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轻化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美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美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贾维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魏发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副</w:t>
            </w: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2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>FH-C2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0 </w:t>
            </w:r>
            <w:r>
              <w:rPr>
                <w:szCs w:val="21"/>
              </w:rPr>
              <w:t>FH-C2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3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  1</w:t>
            </w:r>
            <w:r>
              <w:rPr>
                <w:szCs w:val="21"/>
                <w:vertAlign w:val="superscript"/>
              </w:rPr>
              <w:t>#</w:t>
            </w:r>
            <w:r>
              <w:rPr>
                <w:szCs w:val="21"/>
              </w:rPr>
              <w:t>-206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分心木提取液对真丝绸的染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汪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玫瑰茄天然染料的提取及真对丝绸染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白晓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鹿蹄草色素的提取及其对羊毛织物的染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陆红杰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冬凌草色素的提取及其对真丝绸染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建国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蚕豆荚壳提取液对棉织物的染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紫苏叶提取液对羊毛织物的染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潇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芙蓉叶提取液对羊毛织物的染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石雪龙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蚕丝织物的生态功能性染色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卜华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基于漆酶的酪氨酸、色氨酸催化氧化反应及产物分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陆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9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漆酶酶促蚕丝织物染色及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波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漆酶</w:t>
            </w:r>
            <w:r>
              <w:rPr/>
              <w:t>/</w:t>
            </w:r>
            <w:r>
              <w:rPr/>
              <w:t>色氨酸体系对蛋白质纤维染色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漆酶酶促羊毛织物染色及性能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彤彤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漆酶</w:t>
            </w:r>
            <w:r>
              <w:rPr/>
              <w:t>/</w:t>
            </w:r>
            <w:r>
              <w:rPr/>
              <w:t>酪氨酸体系对蛋白质纤维染色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漆酶</w:t>
            </w:r>
            <w:r>
              <w:rPr/>
              <w:t>/</w:t>
            </w:r>
            <w:r>
              <w:rPr/>
              <w:t>多巴体系对蛋白质纤维染色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张弛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02:00Z</dcterms:created>
  <dc:creator>fu</dc:creator>
  <dc:description/>
  <cp:keywords/>
  <dc:language>en-US</dc:language>
  <cp:lastModifiedBy>系统管理员</cp:lastModifiedBy>
  <dcterms:modified xsi:type="dcterms:W3CDTF">2015-05-27T09:40:00Z</dcterms:modified>
  <cp:revision>10</cp:revision>
  <dc:subject/>
  <dc:title>南通大学毕业设计（论文）答辩日程安排表</dc:title>
</cp:coreProperties>
</file>