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南通大学毕业设计（论文）答辩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1134"/>
        <w:gridCol w:w="1354"/>
        <w:gridCol w:w="1260"/>
        <w:gridCol w:w="930"/>
        <w:gridCol w:w="150"/>
        <w:gridCol w:w="1080"/>
      </w:tblGrid>
      <w:tr>
        <w:trPr>
          <w:trHeight w:val="496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工程</w:t>
            </w:r>
            <w:r>
              <w:rPr>
                <w:rFonts w:eastAsia="Times New Roman"/>
              </w:rPr>
              <w:t xml:space="preserve"> </w:t>
            </w:r>
            <w:r>
              <w:rPr/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组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朱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小组成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丁志荣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严雪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学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滢</w:t>
            </w:r>
            <w:r>
              <w:rPr>
                <w:szCs w:val="21"/>
              </w:rPr>
              <w:t>*</w:t>
            </w:r>
          </w:p>
        </w:tc>
      </w:tr>
      <w:tr>
        <w:trPr>
          <w:trHeight w:val="615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</w:tr>
      <w:tr>
        <w:trPr>
          <w:trHeight w:val="60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-11</w:t>
            </w:r>
            <w:r>
              <w:rPr/>
              <w:t>日，</w:t>
            </w:r>
            <w:r>
              <w:rPr>
                <w:rStyle w:val="Emtidy3"/>
              </w:rPr>
              <w:t>地点：</w:t>
            </w:r>
            <w:r>
              <w:rPr>
                <w:rStyle w:val="Emtidy3"/>
              </w:rPr>
              <w:t>JX08-309</w:t>
            </w:r>
            <w:r>
              <w:rPr>
                <w:rStyle w:val="Emtidy3"/>
              </w:rPr>
              <w:t>（</w:t>
            </w:r>
            <w:r>
              <w:rPr>
                <w:rStyle w:val="Emtidy3"/>
              </w:rPr>
              <w:t>6.10</w:t>
            </w:r>
            <w:r>
              <w:rPr>
                <w:rStyle w:val="Emtidy3"/>
              </w:rPr>
              <w:t>），</w:t>
            </w:r>
            <w:r>
              <w:rPr>
                <w:rStyle w:val="Emtidy3"/>
              </w:rPr>
              <w:t>JX07-107</w:t>
            </w:r>
            <w:r>
              <w:rPr>
                <w:rStyle w:val="Emtidy3"/>
              </w:rPr>
              <w:t>（</w:t>
            </w:r>
            <w:r>
              <w:rPr>
                <w:rStyle w:val="Emtidy3"/>
              </w:rPr>
              <w:t>6.11</w:t>
            </w:r>
            <w:r>
              <w:rPr>
                <w:rStyle w:val="Emtidy3"/>
              </w:rPr>
              <w:t>）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期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麻赛尔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棉混纺摩擦纱工艺及产品开发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  云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摩擦纺加工莫代尔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亚麻混纺纱工艺探讨及产品开发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冯雨生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牛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莫代尔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棉纤维转杯纺产品加工技术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微微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转杯纺加工预氧化腈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棉混纺纱工艺探讨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淑珍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麻增强水泥基复合材料制备工艺研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晓娟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熔喷医用敷料的产品制备及工艺研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德鑫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针刺非织造过滤材料的制备及性能研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徐胜男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绒面吸波面料制备工艺及性能比较研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小燕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绒面吸波面料化学镀膜制备工艺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窦昊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绒面吸波面料真空镀膜制备工艺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赵媛媛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酰亚胺织物阻燃性能研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韦盱红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镀膜技术的阻水面料制备工艺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宁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阻水面料制备工艺及性能比较研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梦秋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覆膜技术的阻水面料制备工艺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勇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酰亚胺纱线阻燃性能研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宗谕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和高温碱联合脱胶对纤维力学性能的影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杰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闪爆工艺对纤维胶质含量的影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邵佳慧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温碱煮工艺对纤维力学性能的影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慧杰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和高温碱联合脱胶对纤维胶质含量的影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韩远远</w:t>
            </w:r>
          </w:p>
        </w:tc>
      </w:tr>
      <w:tr>
        <w:trPr>
          <w:trHeight w:val="6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碱脱胶工艺对纤维性能的影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伟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载银活性炭纤维前驱体的制备及其性能研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严炎芬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等离子处理的载银活性炭纤维制备及性能分析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海蓉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炭化工艺对载银活性炭纤维性能的影响研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朱海阳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两种活化方式对载银活性炭纤维结构及性能的影响研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正东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同载银量对载银活性炭纤维的结构及性能的影响研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婷婷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具有透气导湿性能的防切割纱线开发及性能研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绘敏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基于花式纱线结构的耐磨防割纱线开发及性能研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国权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聚酰亚胺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二氧化钛复合纳米纤维的活化研究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黄加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请指定一名</w:t>
      </w:r>
      <w:r>
        <w:rPr>
          <w:rFonts w:ascii="宋体;SimSun" w:hAnsi="宋体;SimSun" w:cs="宋体;SimSun"/>
          <w:kern w:val="0"/>
          <w:szCs w:val="21"/>
        </w:rPr>
        <w:t>带＊号的老师为答辩小组记录人员，公开答辩时各专业教学秘书为答辩记录人员。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</w:t>
      </w:r>
      <w:r>
        <w:rPr/>
        <w:t>学</w:t>
      </w:r>
      <w:r>
        <w:rPr>
          <w:rFonts w:eastAsia="Times New Roman"/>
        </w:rPr>
        <w:t xml:space="preserve"> </w:t>
      </w:r>
      <w:r>
        <w:rPr/>
        <w:t>院</w:t>
      </w:r>
      <w:r>
        <w:rPr>
          <w:rFonts w:eastAsia="Times New Roman"/>
        </w:rPr>
        <w:t xml:space="preserve"> </w:t>
      </w:r>
      <w:r>
        <w:rPr/>
        <w:t>签</w:t>
      </w:r>
      <w:r>
        <w:rPr>
          <w:rFonts w:eastAsia="Times New Roman"/>
        </w:rPr>
        <w:t xml:space="preserve"> </w:t>
      </w:r>
      <w:r>
        <w:rPr/>
        <w:t>章</w:t>
      </w:r>
      <w:r>
        <w:rPr/>
        <w:t>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________</w:t>
      </w:r>
      <w:r>
        <w:rPr/>
        <w:t>年</w:t>
      </w:r>
      <w:r>
        <w:rPr/>
        <w:t>______</w:t>
      </w:r>
      <w:r>
        <w:rPr/>
        <w:t>月</w:t>
      </w:r>
      <w:r>
        <w:rPr/>
        <w:t>______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Emtidy3">
    <w:name w:val="emtidy-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0:40:00Z</dcterms:created>
  <dc:creator>fu</dc:creator>
  <dc:description/>
  <cp:keywords/>
  <dc:language>en-US</dc:language>
  <cp:lastModifiedBy>系统管理员</cp:lastModifiedBy>
  <dcterms:modified xsi:type="dcterms:W3CDTF">2015-05-25T09:23:00Z</dcterms:modified>
  <cp:revision>23</cp:revision>
  <dc:subject/>
  <dc:title>南通大学毕业设计（论文）答辩日程安排表</dc:title>
</cp:coreProperties>
</file>