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260"/>
        <w:gridCol w:w="1440"/>
        <w:gridCol w:w="360"/>
        <w:gridCol w:w="720"/>
        <w:gridCol w:w="1080"/>
      </w:tblGrid>
      <w:tr>
        <w:trPr>
          <w:trHeight w:val="9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徐蓼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葛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傅海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赵敏</w:t>
            </w: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H-C202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国服饰元素在现代女装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查美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大规模定制的大衣廓型开发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马倩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剪纸艺术与现代女时装设计的融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朋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童装的趣味性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月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动漫元素在童装设计中的运用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郑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褶皱在服装上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庾晓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汉朝服饰元素在现代女装设计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雅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薄型丝织物性能与面料缩缝的关系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仇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元素安静、闲、逸对现代女装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妍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黑白经典风格在休闲女装上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玉芝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料性能对服装褶裥造型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楚楚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条纹在女装设计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沈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格子元素在女装中的艺术演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小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用主义的时装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麻织物在女装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永烜</w: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20"/>
          <w:tab w:val="right" w:pos="8306" w:leader="none"/>
        </w:tabs>
        <w:rPr/>
      </w:pPr>
      <w:r>
        <w:rPr/>
        <w:t>注：此表于答辩开始前一周报教务处备案。</w:t>
      </w:r>
      <w:r>
        <w:rPr/>
        <w:tab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1</w:t>
      </w:r>
      <w:r>
        <w:rPr>
          <w:rFonts w:ascii="Tahoma" w:hAnsi="Tahoma" w:cs="Tahoma"/>
          <w:kern w:val="0"/>
          <w:sz w:val="24"/>
        </w:rPr>
        <w:t>：</w:t>
      </w:r>
    </w:p>
    <w:p>
      <w:pPr>
        <w:pStyle w:val="Normal"/>
        <w:jc w:val="center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260"/>
        <w:gridCol w:w="1080"/>
        <w:gridCol w:w="360"/>
        <w:gridCol w:w="360"/>
        <w:gridCol w:w="720"/>
        <w:gridCol w:w="1080"/>
      </w:tblGrid>
      <w:tr>
        <w:trPr>
          <w:trHeight w:val="9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佑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赵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李晓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吴圆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芳芳</w:t>
            </w: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H-C206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军装元素在现代服装设计中的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施小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几何体在服饰配件中的设计和应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夏禹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解构设计在女装中的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蒋旭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浅析几何图案在女装中的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陆柳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女装非对称造型的塑造和研究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亚楠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花元素在童装设计中的应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中国街头元素的服饰创意造型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器物造型的现代服装设计探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梦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棉麻手工印染面料的现代成衣设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军服元素在现代女装中的演绎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田棋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流苏元素在女装设计中的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/>
                <w:color w:val="000000"/>
                <w:szCs w:val="21"/>
              </w:rPr>
              <w:t>陈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极简主义在礼服中的诠释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蓓蓓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海军风格在休闲女装设计中的体现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春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浪漫主义风格女装的朋克式再造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闵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格子面料在现代女装设计中的运用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袁伟娴</w: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/>
      </w:pPr>
      <w:r>
        <w:rPr/>
        <w:t>注：此表于答辩开始前一周报教务处备案。</w:t>
      </w:r>
      <w:r>
        <w:rPr/>
        <w:tab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ascii="Tahoma" w:hAnsi="Tahoma" w:cs="Tahoma"/>
          <w:kern w:val="0"/>
          <w:sz w:val="24"/>
        </w:rPr>
        <w:t>附件</w:t>
      </w:r>
      <w:r>
        <w:rPr>
          <w:rFonts w:cs="Tahoma" w:ascii="Tahoma" w:hAnsi="Tahoma"/>
          <w:kern w:val="0"/>
          <w:sz w:val="24"/>
        </w:rPr>
        <w:t>1</w:t>
      </w:r>
      <w:r>
        <w:rPr>
          <w:rFonts w:ascii="Tahoma" w:hAnsi="Tahoma" w:cs="Tahoma"/>
          <w:kern w:val="0"/>
          <w:sz w:val="24"/>
        </w:rPr>
        <w:t>：</w:t>
      </w:r>
    </w:p>
    <w:p>
      <w:pPr>
        <w:pStyle w:val="Normal"/>
        <w:jc w:val="center"/>
        <w:rPr/>
      </w:pPr>
      <w:r>
        <w:rPr/>
        <w:t>南通大学杏林学院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260"/>
        <w:gridCol w:w="1260"/>
        <w:gridCol w:w="180"/>
        <w:gridCol w:w="360"/>
        <w:gridCol w:w="720"/>
        <w:gridCol w:w="1080"/>
      </w:tblGrid>
      <w:tr>
        <w:trPr>
          <w:trHeight w:val="92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纺织服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唐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沈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徐平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杨娟</w:t>
            </w: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季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H-C219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动风与职业装的融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天空景象在服装中的体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婉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始编制技艺在服装中的创新运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伍泠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织艺术在女装设计中的运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佳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头部尺寸对帽子结构的影响分析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流苏元素在女装设计中的应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影响平领结构的研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花卉元素在童礼服设计中的运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史睛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简约风格的女装设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费林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伦学院风在童装设计中的应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徐小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铜器纹饰与现代服装的融合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恽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色系拼接在女装设计中的运用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洪玲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漫风格服装的造型设计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谭琳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亚麻面料舒适性能的分析与主观评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陈银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6.14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溜肩的服装肩部造型与结构分析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张娟</w:t>
            </w:r>
          </w:p>
        </w:tc>
      </w:tr>
    </w:tbl>
    <w:p>
      <w:pPr>
        <w:pStyle w:val="Normal"/>
        <w:tabs>
          <w:tab w:val="clear" w:pos="420"/>
          <w:tab w:val="right" w:pos="8306" w:leader="none"/>
        </w:tabs>
        <w:rPr/>
      </w:pPr>
      <w:r>
        <w:rPr/>
        <w:t>注：此表于答辩开始前一周报教务处备案。</w:t>
      </w:r>
      <w:r>
        <w:rPr/>
        <w:tab/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签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章</w:t>
      </w:r>
      <w:r>
        <w:rPr>
          <w:sz w:val="24"/>
        </w:rPr>
        <w:t>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________</w:t>
      </w:r>
      <w:r>
        <w:rPr>
          <w:sz w:val="24"/>
        </w:rPr>
        <w:t>年</w:t>
      </w:r>
      <w:r>
        <w:rPr>
          <w:sz w:val="24"/>
        </w:rPr>
        <w:t>_____</w:t>
      </w:r>
      <w:r>
        <w:rPr>
          <w:sz w:val="24"/>
        </w:rPr>
        <w:t>月</w:t>
      </w:r>
      <w:r>
        <w:rPr>
          <w:sz w:val="24"/>
        </w:rPr>
        <w:t>______</w:t>
      </w:r>
      <w:r>
        <w:rPr>
          <w:sz w:val="24"/>
        </w:rPr>
        <w:t>日</w:t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p>
      <w:pPr>
        <w:pStyle w:val="Normal"/>
        <w:rPr>
          <w:rFonts w:ascii="Tahoma" w:hAnsi="Tahoma" w:cs="Tahoma"/>
          <w:kern w:val="0"/>
          <w:sz w:val="24"/>
        </w:rPr>
      </w:pPr>
      <w:r>
        <w:rPr>
          <w:rFonts w:cs="Tahoma" w:ascii="Tahoma" w:hAnsi="Tahoma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22:00Z</dcterms:created>
  <dc:creator>系统管理员</dc:creator>
  <dc:description/>
  <cp:keywords/>
  <dc:language>en-US</dc:language>
  <cp:lastModifiedBy>系统管理员</cp:lastModifiedBy>
  <dcterms:modified xsi:type="dcterms:W3CDTF">2015-05-21T23:46:00Z</dcterms:modified>
  <cp:revision>74</cp:revision>
  <dc:subject/>
  <dc:title/>
</cp:coreProperties>
</file>