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788"/>
        <w:gridCol w:w="292"/>
        <w:gridCol w:w="1080"/>
      </w:tblGrid>
      <w:tr>
        <w:trPr>
          <w:trHeight w:val="49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纺织服装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纺织工程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黄晓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黄晓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季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其霞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丽哲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飞艳</w:t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</w:tr>
      <w:tr>
        <w:trPr>
          <w:trHeight w:val="72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11</w:t>
            </w:r>
            <w:r>
              <w:rPr/>
              <w:t>日：</w:t>
            </w:r>
            <w:r>
              <w:rPr/>
              <w:t>FH-C21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  <w:r>
              <w:rPr/>
              <w:t>12</w:t>
            </w:r>
            <w:r>
              <w:rPr/>
              <w:t>日：</w:t>
            </w:r>
            <w:r>
              <w:rPr/>
              <w:t>JX07-301</w:t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iC/SiC</w:t>
            </w:r>
            <w:r>
              <w:rPr>
                <w:rFonts w:ascii="宋体;SimSun" w:hAnsi="宋体;SimSun" w:cs="宋体;SimSun"/>
                <w:szCs w:val="21"/>
              </w:rPr>
              <w:t>复合材料的制备与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顾秦榕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纤维改性对</w:t>
            </w:r>
            <w:r>
              <w:rPr>
                <w:rFonts w:cs="宋体;SimSun" w:ascii="宋体;SimSun" w:hAnsi="宋体;SimSun"/>
                <w:szCs w:val="21"/>
              </w:rPr>
              <w:t>SiC</w:t>
            </w:r>
            <w:r>
              <w:rPr>
                <w:rFonts w:ascii="宋体;SimSun" w:hAnsi="宋体;SimSun" w:cs="宋体;SimSun"/>
                <w:szCs w:val="21"/>
              </w:rPr>
              <w:t>毡性能的影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翁振健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增韧性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陶复合材料的制备工艺及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郭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离子改性处理对聚碳硅烷不熔化纤维形貌及性能的影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刘嘉欣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向高功率微波源用碳化纤维阴极材料的制备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张文彬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于碳化纤维阴极材料的制备与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邓建琴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PPS</w:t>
            </w:r>
            <w:r>
              <w:rPr>
                <w:rFonts w:ascii="宋体;SimSun" w:hAnsi="宋体;SimSun" w:cs="宋体;SimSun"/>
                <w:sz w:val="22"/>
                <w:szCs w:val="22"/>
              </w:rPr>
              <w:t>阻燃腈棉特种面料的研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陈星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PPS</w:t>
            </w:r>
            <w:r>
              <w:rPr>
                <w:rFonts w:ascii="宋体;SimSun" w:hAnsi="宋体;SimSun" w:cs="宋体;SimSun"/>
                <w:sz w:val="22"/>
                <w:szCs w:val="22"/>
              </w:rPr>
              <w:t>阻燃腈纶特种面料的研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钱列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PPS</w:t>
            </w:r>
            <w:r>
              <w:rPr>
                <w:rFonts w:ascii="宋体;SimSun" w:hAnsi="宋体;SimSun" w:cs="宋体;SimSun"/>
                <w:sz w:val="22"/>
                <w:szCs w:val="22"/>
              </w:rPr>
              <w:t>阻燃腈纶复合纱的纺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尚英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不同组织结构</w:t>
            </w:r>
            <w:r>
              <w:rPr>
                <w:rFonts w:cs="宋体;SimSun" w:ascii="宋体;SimSun" w:hAnsi="宋体;SimSun"/>
                <w:sz w:val="22"/>
                <w:szCs w:val="22"/>
              </w:rPr>
              <w:t>PPS</w:t>
            </w:r>
            <w:r>
              <w:rPr>
                <w:rFonts w:ascii="宋体;SimSun" w:hAnsi="宋体;SimSun" w:cs="宋体;SimSun"/>
                <w:sz w:val="22"/>
                <w:szCs w:val="22"/>
              </w:rPr>
              <w:t>阻燃织物性能比较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崔瑶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宋体;SimSun"/>
                  <w:sz w:val="22"/>
                  <w:szCs w:val="22"/>
                </w:rPr>
                <w:t>波形曲面机织间隔织物的设计与试织</w:t>
              </w:r>
            </w:hyperlink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陈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机织间隔织物吸声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梁倩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机织间隔织物隔热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阚丽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芳纶沉析纤维增强粘胶基活性炭纤维纸的制备及其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赵洁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1</w:t>
            </w:r>
            <w:r>
              <w:rPr/>
              <w:t>下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芳纶沉析纤维增强聚丙烯腈基活性炭纤维纸的制备及其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卢力松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芳砜纶沉析纤维增强粘胶基活性炭纤维纸的制备及其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张笑薇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低温等离子体对活性炭纤维表面改性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熊健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芳砜纶沉析纤维增强聚丙烯腈基活性炭纤维纸的制备及其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吴敏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芳纶浆粕增强活性炭纤维纸的制备及其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陈伟伟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掺量对聚丙烯粗纤维混凝土抗裂性能的影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陈阳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长径比对聚丙烯粗纤维增强混凝土力学性能的影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管玲莉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长径比对聚丙烯粗纤维增强水泥砂浆早期抗裂性能的影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王玉琴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积率对聚丙烯粗纤维增强混凝土力学性能的影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杜诗雅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长径比对混杂聚烯烃粗纤维混凝土力学性能的影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刘雷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混杂聚烯烃粗纤维混凝土力学性能的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徐林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体积比对混杂</w:t>
            </w:r>
            <w:bookmarkStart w:id="0" w:name="OLE_LINK2"/>
            <w:bookmarkStart w:id="1" w:name="OLE_LINK1"/>
            <w:r>
              <w:rPr>
                <w:rFonts w:ascii="宋体;SimSun" w:hAnsi="宋体;SimSun" w:cs="宋体;SimSun"/>
                <w:sz w:val="22"/>
                <w:szCs w:val="22"/>
              </w:rPr>
              <w:t>聚烯烃粗纤维</w:t>
            </w:r>
            <w:bookmarkEnd w:id="0"/>
            <w:bookmarkEnd w:id="1"/>
            <w:r>
              <w:rPr>
                <w:rFonts w:ascii="宋体;SimSun" w:hAnsi="宋体;SimSun" w:cs="宋体;SimSun"/>
                <w:sz w:val="22"/>
                <w:szCs w:val="22"/>
              </w:rPr>
              <w:t>混凝土力学性能的影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陈金桥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棉纤维常压等离子体改性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廖亚龙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常压等离子体对锦纶帘子线的改性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刘冬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涤纶帘子线的常压等离子体改性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周锦程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麻纤维的常压等离子体改性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张倩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常压等离子体对醋酯纤维的改性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李嘉楠</w:t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.6.12</w:t>
            </w:r>
            <w:r>
              <w:rPr/>
              <w:t>上午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常压等离子体改性锦纶帘子线的复合材料性能研究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臧嘉威</w:t>
            </w:r>
          </w:p>
        </w:tc>
      </w:tr>
    </w:tbl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29.65.163:8080/bysj/Teacher/teacherOpe.do?method=itemLis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29:00Z</dcterms:created>
  <dc:creator>fu</dc:creator>
  <dc:description/>
  <cp:keywords/>
  <dc:language>en-US</dc:language>
  <cp:lastModifiedBy>系统管理员</cp:lastModifiedBy>
  <dcterms:modified xsi:type="dcterms:W3CDTF">2015-05-25T06:19:00Z</dcterms:modified>
  <cp:revision>8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