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417"/>
        <w:gridCol w:w="483"/>
        <w:gridCol w:w="934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服设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7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2:00,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1:30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5:00  18</w:t>
            </w:r>
            <w:r>
              <w:rPr>
                <w:szCs w:val="21"/>
              </w:rPr>
              <w:t>号楼</w:t>
            </w:r>
            <w:r>
              <w:rPr>
                <w:szCs w:val="21"/>
              </w:rPr>
              <w:t>-216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徐鹏飞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料浮雕造型形式的研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闻涛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绣塑表现手法在服装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红雨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编结工艺手法在服装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雪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牛仔面料的装饰手法研究及其在童装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毛士伟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拼布手法在服饰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服装设计</w:t>
            </w: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王志鹏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/>
              <w:t>褶皱装饰手法在女装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装设计</w:t>
            </w: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鲍爽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立体花饰在婚纱中的应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服装设计</w:t>
            </w: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陆珊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拼贴手法在女装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装设计</w:t>
            </w: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肇宜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简主义风格在童装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智慧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礼花童服的设计与研究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娟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服装设计中空间感塑造手法研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面料为设计元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詹颖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生学在女装礼服设计中的运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以树年轮为设计元素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晨璇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近代民国袄衫为元素的现代女装设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服表</w:t>
            </w:r>
            <w:r>
              <w:rPr>
                <w:rFonts w:cs="宋体;SimSun" w:ascii="宋体;SimSun" w:hAnsi="宋体;SimSun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王禹礡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雨伞元素在裙子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怀晟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沁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古典元素的服装设计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、许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5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运琪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汉代袍服造型元素的设计与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许岩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仁豪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巴洛克风格在现代动漫服饰设计中的应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怀晟、许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凯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字造型元素在服装中的装饰性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、许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金粟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埃及服饰元素在现代服饰形象设计中的运用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服表</w:t>
            </w:r>
            <w:r>
              <w:rPr>
                <w:rFonts w:cs="宋体;SimSun" w:ascii="宋体;SimSun" w:hAnsi="宋体;SimSun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梦达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ascii="宋体;SimSun" w:hAnsi="宋体;SimSun" w:cs="宋体;SimSun"/>
                <w:szCs w:val="21"/>
              </w:rPr>
              <w:t>古代武侠造型元素的研究与运用一“轩辕剑之天之痕”剧中角色宇文拓的服装研究与创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3:00Z</dcterms:created>
  <dc:creator>fu</dc:creator>
  <dc:description/>
  <cp:keywords/>
  <dc:language>en-US</dc:language>
  <cp:lastModifiedBy>系统管理员</cp:lastModifiedBy>
  <dcterms:modified xsi:type="dcterms:W3CDTF">2015-05-28T08:18:00Z</dcterms:modified>
  <cp:revision>29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