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833"/>
        <w:gridCol w:w="967"/>
        <w:gridCol w:w="1080"/>
        <w:gridCol w:w="1080"/>
        <w:gridCol w:w="417"/>
        <w:gridCol w:w="483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孙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张圆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2:00,</w:t>
            </w:r>
            <w:r>
              <w:rPr>
                <w:szCs w:val="21"/>
              </w:rPr>
              <w:t>下午</w:t>
            </w:r>
            <w:r>
              <w:rPr>
                <w:szCs w:val="21"/>
              </w:rPr>
              <w:t>1:3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:00  JX08-209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蔡运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</w:t>
            </w:r>
            <w:r>
              <w:rPr>
                <w:szCs w:val="21"/>
              </w:rPr>
              <w:t>Alexander Mcqueen</w:t>
            </w:r>
            <w:r>
              <w:rPr>
                <w:szCs w:val="21"/>
              </w:rPr>
              <w:t>的设计为灵感源的女式晚装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慧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军服元素为灵感源的女装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彭中亮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女式春夏度假装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服设</w:t>
            </w:r>
            <w:r>
              <w:rPr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理想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结构主义风格女装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装设计</w:t>
            </w:r>
            <w:r>
              <w:rPr/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陶晨晨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涂鸦艺术在服装设计中的运用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装设计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李闯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中国传统镶滚工艺手法在现代服装设计中的运用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装设计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郭鹏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210.29.65.163:8080/bysj/Teacher/teacherOpe.do?method=itemList" \l "%23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四大造型元素在服装设计中的研究与运用</w:t>
            </w:r>
            <w:r>
              <w:rPr>
                <w:rStyle w:val="InternetLink"/>
                <w:color w:val="000000"/>
              </w:rPr>
              <w:fldChar w:fldCharType="end"/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服设</w:t>
            </w:r>
            <w:r>
              <w:rPr/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亚南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导师博士后服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晓冬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军事博士后服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艳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工科博士后服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邸辉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中世纪北欧服饰风格在现代男装设计中的运用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伊露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十七世纪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“</w:t>
            </w:r>
            <w:r>
              <w:rPr>
                <w:rFonts w:cs="Tahoma"/>
                <w:color w:val="000000"/>
                <w:sz w:val="22"/>
                <w:szCs w:val="22"/>
              </w:rPr>
              <w:t>荷兰风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”</w:t>
            </w:r>
            <w:r>
              <w:rPr>
                <w:rFonts w:cs="Tahoma"/>
                <w:color w:val="000000"/>
                <w:sz w:val="22"/>
                <w:szCs w:val="22"/>
              </w:rPr>
              <w:t>时代服饰元素在现代服装设计中的运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丽媛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第安服饰元素在现代礼服设计中的运用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阳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中世纪欧洲骑士服饰风格在男士服装设计中的应用</w:t>
            </w:r>
          </w:p>
          <w:p>
            <w:pPr>
              <w:pStyle w:val="Normal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宏宇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丑文化在服装设计中的体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辉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晓蕾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风在现代女装中的体现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罗跃华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童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苗族服饰元素在礼服中的运用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罗跃华、许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琳琳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蝴蝶色彩与造型在服装中的作用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、许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洁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仿生设计在现代服装设计中的运用—以孔雀为仿生对象的女式礼服设计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辉、许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2:00Z</dcterms:created>
  <dc:creator>fu</dc:creator>
  <dc:description/>
  <cp:keywords/>
  <dc:language>en-US</dc:language>
  <cp:lastModifiedBy>系统管理员</cp:lastModifiedBy>
  <dcterms:modified xsi:type="dcterms:W3CDTF">2015-05-28T08:17:00Z</dcterms:modified>
  <cp:revision>2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