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工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蓼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葛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傅海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敏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H-C2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波普元素在童装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装上装局部设计与工艺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樊倩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糖果元素在现代女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子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数字图像的服饰图案分色技术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偲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趣味性涂鸦在童装设计中的全新诠释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苗族服饰元素在现代服装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晓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代商务休闲装的时尚化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晨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童装廓形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维棉麻热湿性能的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张春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拼接元素在服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华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波西米亚风格”在童装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莹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于数字图像的花型提取与尺度变换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梦颖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褶皱蕴含的美学意义及其在服装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印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再生纤维素纤维的热湿性能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于沺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成分衬衫面料热湿性能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薛海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韩流”在服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卞翊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窝结构对针织圆领衫领圈延伸性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泽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料性能对服装面积因子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邰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羽毛球击球动作的人体关键部位皮肤伸缩及应用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成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eastAsia="黑体;SimHei" w:ascii="黑体;SimHei" w:hAnsi="黑体;SimHei"/>
          <w:b/>
          <w:bCs/>
          <w:sz w:val="28"/>
        </w:rPr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服工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佑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晓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芳芳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吴圆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FH-C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子羽毛球服袖部适体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程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贴体牛仔裤运动功能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杨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夸张设计手法在复古风格女装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夏英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新型水刺无纺布服用性能的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顾琳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蕾丝在现代女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茆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服装结构的羽毛球服着装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长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极简主义服装的变化与延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聂佳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品牌战略的</w:t>
            </w:r>
            <w:r>
              <w:rPr>
                <w:szCs w:val="21"/>
              </w:rPr>
              <w:t>28-35</w:t>
            </w:r>
            <w:r>
              <w:rPr>
                <w:szCs w:val="21"/>
              </w:rPr>
              <w:t>岁女装商品企划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叶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意大利宗教风格的现代女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如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中国元素在礼服设计中的运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秀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市场调研的情侣装品牌企划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慧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长筒袜的力学性能对压力舒适性的影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郑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以“睢宁儿童画”为灵感的现代服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袁圆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统拼布手法在现代服装设计中的运用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陆燕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休闲童装市场分析与品牌策划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詹凌云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常见真皮表层纹理特征提取与量化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青少年服装品牌企划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林华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篮球运动服的热湿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文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色织衬衫面料热湿性能的模糊综合评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邱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360"/>
        <w:gridCol w:w="72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工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沈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杨娟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徐平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季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H-C</w:t>
            </w:r>
            <w:r>
              <w:rPr/>
              <w:t>219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个性化网纱在童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锦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蕾丝在女装设计中的体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史玲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纤维艺术在服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婉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女背心面料性能与衣纹方向性关系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闲男装的品牌策划与推广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抗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于面料悬垂性能对雪纺服装美感的预测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梁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服装创意结构线的研究与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燚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拼接工艺在礼服中的运用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董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毛元素在女装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王碧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学生服装网购满意度影响因素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婷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服装下装局部设计与工艺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陈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雅风现代职业女装设计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戴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中国结”在现代女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顾方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包缝线迹密度及拼合方向对针织物延伸性能的相关分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南通服装企业生产管理改善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学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型女装结构优化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潘方方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意大利建筑为灵感的现代男装设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方政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龙图腾在服装设计中的应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刘海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1</w:t>
            </w:r>
            <w:r>
              <w:rPr/>
              <w:t>3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网球运动服的热湿舒适性研究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黄侃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auto" w:line="360" w:before="0" w:after="160"/>
      <w:ind w:firstLine="420"/>
      <w:jc w:val="left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2:54:00Z</dcterms:created>
  <dc:creator>fu</dc:creator>
  <dc:description/>
  <cp:keywords/>
  <dc:language>en-US</dc:language>
  <cp:lastModifiedBy>系统管理员</cp:lastModifiedBy>
  <dcterms:modified xsi:type="dcterms:W3CDTF">2015-05-27T09:42:00Z</dcterms:modified>
  <cp:revision>67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