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轻化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瑞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瑞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庆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FH-C2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06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棉织物的生态天然染色与功能分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潘潇涵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织物的拒水拒油抗静电复合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海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棉织物的抗紫外抗菌消臭自清洁复合功能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娟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天然植物提取剂对纺织品的功能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亚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涤纶织物的生态天然染色与功能分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秋月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涤纶织物的自清洁整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商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棉织物的节能减排染色后处理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江权朝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金属复合导电织物的制备及性能分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晓凤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水性聚氨酯型抗起毛起球整理剂的整理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保鑫恒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型洗车水的制备及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殷欢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型羊毛防毡缩整理剂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若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阴离子水性聚氨酯型湿摩擦牢度提升剂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眭文逸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阴离子水性聚氨酯型湿摩擦牢度提升剂的整理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封虎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水性聚氨酯型抗起毛起球整理剂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玉玺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新型羊毛防毡缩整理剂的整理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侍琦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药保健棉型织物的开发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晶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甘草活性成分提取及对棉型织物的整理工艺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板蓝根提取物微胶囊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慧木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黄芪当归提取物微胶囊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申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药保健涤纶纺织品研制及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赛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纺织品防蚊整理工艺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文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防蚊微胶囊的制备及对棉织物整理工艺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2:00Z</dcterms:created>
  <dc:creator>fu</dc:creator>
  <dc:description/>
  <cp:keywords/>
  <dc:language>en-US</dc:language>
  <cp:lastModifiedBy>系统管理员</cp:lastModifiedBy>
  <dcterms:modified xsi:type="dcterms:W3CDTF">2015-05-27T09:40:00Z</dcterms:modified>
  <cp:revision>8</cp:revision>
  <dc:subject/>
  <dc:title>南通大学毕业设计（论文）答辩日程安排表</dc:title>
</cp:coreProperties>
</file>