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7"/>
        <w:gridCol w:w="888"/>
        <w:gridCol w:w="1220"/>
        <w:gridCol w:w="1300"/>
        <w:gridCol w:w="1260"/>
        <w:gridCol w:w="1080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杏林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教研室第二组</w:t>
            </w:r>
          </w:p>
        </w:tc>
      </w:tr>
      <w:tr>
        <w:trPr>
          <w:trHeight w:val="31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绥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27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山青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</w:tr>
      <w:tr>
        <w:trPr>
          <w:trHeight w:val="239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4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07-302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凯琳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型生物基纤维混纺纱设计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莎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肖月</w:t>
            </w:r>
          </w:p>
        </w:tc>
      </w:tr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羌佳男</w:t>
            </w:r>
          </w:p>
        </w:tc>
      </w:tr>
      <w:tr>
        <w:trPr>
          <w:trHeight w:val="4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间位芳纶沉析纤维的制备及性能</w:t>
            </w:r>
            <w:r>
              <w:rPr>
                <w:rFonts w:cs="宋体;SimSun" w:ascii="宋体;SimSun" w:hAnsi="宋体;SimSun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sz w:val="20"/>
                <w:szCs w:val="20"/>
              </w:rPr>
              <w:t>凝固浴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婷婷</w:t>
            </w:r>
          </w:p>
        </w:tc>
      </w:tr>
      <w:tr>
        <w:trPr>
          <w:trHeight w:val="4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凝固浴配比对芳纶溶液扩散系数影响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徐康燕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间位芳纶溶解及凝固性能研究</w:t>
            </w:r>
            <w:r>
              <w:rPr>
                <w:rFonts w:cs="宋体;SimSun" w:ascii="宋体;SimSun" w:hAnsi="宋体;SimSun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sz w:val="20"/>
                <w:szCs w:val="20"/>
              </w:rPr>
              <w:t>盐及温度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栋梁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盐和温度对芳纶溶液扩散系数影响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新华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颖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嘉俊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倩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洋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云慧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石云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琦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林漪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纺织联合工厂织部工场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振强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葛娟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孙雷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秦佳慧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柠蔚</w:t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06.12</w:t>
            </w:r>
          </w:p>
        </w:tc>
        <w:tc>
          <w:tcPr>
            <w:tcW w:w="5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五万锭棉纺厂设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蔡一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5-05-24T13:51:00Z</dcterms:modified>
  <cp:revision>7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