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800</w:t>
            </w:r>
            <w:r>
              <w:rPr/>
              <w:t>万米阔幅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0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200</w:t>
            </w:r>
            <w:r>
              <w:rPr/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袁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8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甜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35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金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500</w:t>
            </w:r>
            <w:r>
              <w:rPr/>
              <w:t>吨合成纤维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梅秀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50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康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500</w:t>
            </w:r>
            <w:r>
              <w:rPr/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双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dcterms:modified xsi:type="dcterms:W3CDTF">2015-05-27T09:24:00Z</dcterms:modified>
  <cp:revision>9</cp:revision>
  <dc:subject/>
  <dc:title>南通大学毕业设计（论文）答辩日程安排表</dc:title>
</cp:coreProperties>
</file>