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杏林学院</w:t>
      </w:r>
      <w:r>
        <w:rPr/>
        <w:t>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玲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 JX07-202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</w:t>
            </w:r>
            <w:r>
              <w:rPr>
                <w:szCs w:val="21"/>
              </w:rPr>
              <w:t>206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3000</w:t>
            </w:r>
            <w:r>
              <w:rPr/>
              <w:t>万米家纺面料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丁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4000</w:t>
            </w:r>
            <w:r>
              <w:rPr/>
              <w:t>万米家纺面料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筛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月产量</w:t>
            </w:r>
            <w:r>
              <w:rPr/>
              <w:t>550</w:t>
            </w:r>
            <w:r>
              <w:rPr/>
              <w:t>吨筒子纱染色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3500</w:t>
            </w:r>
            <w:r>
              <w:rPr/>
              <w:t>万米棉型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鲍丽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3500</w:t>
            </w:r>
            <w:r>
              <w:rPr/>
              <w:t>万米合成纤维机织物漂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海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月产量</w:t>
            </w:r>
            <w:r>
              <w:rPr/>
              <w:t>450</w:t>
            </w:r>
            <w:r>
              <w:rPr/>
              <w:t>吨筒子纱染色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周荣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4800</w:t>
            </w:r>
            <w:r>
              <w:rPr/>
              <w:t>万米棉型机织物印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静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年产量</w:t>
            </w:r>
            <w:r>
              <w:rPr/>
              <w:t>5000</w:t>
            </w:r>
            <w:r>
              <w:rPr/>
              <w:t>万米合成纤维机织物漂染厂设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2:00Z</dcterms:created>
  <dc:creator>fu</dc:creator>
  <dc:description/>
  <cp:keywords/>
  <dc:language>en-US</dc:language>
  <cp:lastModifiedBy>系统管理员</cp:lastModifiedBy>
  <dcterms:modified xsi:type="dcterms:W3CDTF">2015-05-27T09:20:00Z</dcterms:modified>
  <cp:revision>8</cp:revision>
  <dc:subject/>
  <dc:title>南通大学毕业设计（论文）答辩日程安排表</dc:title>
</cp:coreProperties>
</file>