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轻化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2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2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离子改性剂</w:t>
            </w:r>
            <w:r>
              <w:rPr/>
              <w:t>HMP</w:t>
            </w:r>
            <w:r>
              <w:rPr/>
              <w:t>改性棉纤维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卢照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离子改性剂</w:t>
            </w:r>
            <w:r>
              <w:rPr/>
              <w:t>DETA</w:t>
            </w:r>
            <w:r>
              <w:rPr/>
              <w:t>改性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孙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水性聚氨酯抗起毛起球整理剂的研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离子改性</w:t>
            </w:r>
            <w:r>
              <w:rPr/>
              <w:t>DETA</w:t>
            </w:r>
            <w:r>
              <w:rPr/>
              <w:t>棉织物染色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义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离子改性剂</w:t>
            </w:r>
            <w:r>
              <w:rPr/>
              <w:t>HMP</w:t>
            </w:r>
            <w:r>
              <w:rPr/>
              <w:t>对活性染料固色工艺后处理的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秦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阳离子改性剂</w:t>
            </w:r>
            <w:r>
              <w:rPr/>
              <w:t>DETA</w:t>
            </w:r>
            <w:r>
              <w:rPr/>
              <w:t>在活性染料固色后处理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余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三元共聚有机硅的制备及柔软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连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羊毛织物的防泛黄整理及染色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丝胶纳米银溶胶的制备及其在涤纶织物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孟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丝胶纳米银溶胶的制备及其在棉织物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舸泓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真丝织物的防泛黄整理及染色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振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羊毛织物的多功能整理（抗紫外</w:t>
            </w:r>
            <w:r>
              <w:rPr/>
              <w:t>/</w:t>
            </w:r>
            <w:r>
              <w:rPr/>
              <w:t>自清洁</w:t>
            </w:r>
            <w:r>
              <w:rPr/>
              <w:t>/</w:t>
            </w:r>
            <w:r>
              <w:rPr/>
              <w:t>消臭）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蔡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超声法制备纳米氧化锌及其对棉织物的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苏宝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真丝织物的纳米银整理及其染色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森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涤纶长丝织物防水阻燃整理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日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铵盐接枝</w:t>
            </w:r>
            <w:r>
              <w:rPr/>
              <w:t>HBP-NH2</w:t>
            </w:r>
            <w:r>
              <w:rPr/>
              <w:t>在活性染料染色后处理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徐伟成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端环氧基烯丙基聚醚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居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氨盐接枝</w:t>
            </w:r>
            <w:r>
              <w:rPr/>
              <w:t>HBP-NH2</w:t>
            </w:r>
            <w:r>
              <w:rPr/>
              <w:t>改性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谭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有机硅改性聚氨酯抗起毛起球整理剂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戴佳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纯棉织物防水阻燃整理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季铵盐接枝</w:t>
            </w:r>
            <w:r>
              <w:rPr/>
              <w:t>HBP-NH2</w:t>
            </w:r>
            <w:r>
              <w:rPr/>
              <w:t>在活性染料染色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嵇锡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3:00Z</dcterms:created>
  <dc:creator>fu</dc:creator>
  <dc:description/>
  <cp:keywords/>
  <dc:language>en-US</dc:language>
  <cp:lastModifiedBy>系统管理员</cp:lastModifiedBy>
  <cp:lastPrinted>2015-05-27T17:38:00Z</cp:lastPrinted>
  <dcterms:modified xsi:type="dcterms:W3CDTF">2015-05-27T09:40:00Z</dcterms:modified>
  <cp:revision>8</cp:revision>
  <dc:subject/>
  <dc:title>南通大学毕业设计（论文）答辩日程安排表</dc:title>
</cp:coreProperties>
</file>