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30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林晓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0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桂亚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000</w:t>
            </w:r>
            <w:r>
              <w:rPr/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5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何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0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鹏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500</w:t>
            </w:r>
            <w:r>
              <w:rPr/>
              <w:t>万米化纤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60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颖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50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满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5000</w:t>
            </w:r>
            <w:r>
              <w:rPr/>
              <w:t>万米棉型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凌思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3:00Z</dcterms:created>
  <dc:creator>fu</dc:creator>
  <dc:description/>
  <cp:keywords/>
  <dc:language>en-US</dc:language>
  <cp:lastModifiedBy>系统管理员</cp:lastModifiedBy>
  <dcterms:modified xsi:type="dcterms:W3CDTF">2015-05-27T09:24:00Z</dcterms:modified>
  <cp:revision>9</cp:revision>
  <dc:subject/>
  <dc:title>南通大学毕业设计（论文）答辩日程安排表</dc:title>
</cp:coreProperties>
</file>