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362"/>
        <w:gridCol w:w="709"/>
        <w:gridCol w:w="269"/>
        <w:gridCol w:w="1080"/>
      </w:tblGrid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杏林学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赵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魏发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圆圆</w:t>
            </w:r>
            <w:r>
              <w:rPr/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:30-17:30 </w:t>
              <w:tab/>
              <w:t>JX3-4-202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废旧物品改造在可持续时尚服装中的创新设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京京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于可持续设计理念的现代女装设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袁才有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牛仔面料在现代女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曾俊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少女风格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樊彩云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废旧衣服在服装设计中的创新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郭鑫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次元元素在服装设计中的应用——以《鬼灭之刃》为例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李晓倩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绿色可持续时尚在服装设计中的应用研究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李忆红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扎染工艺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刘珍琳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旗袍元素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姚晔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废旧面料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季波池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刺绣在现代服饰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唐子超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面料再造在废土风服装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尹玉林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江南园林艺术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森郡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国风元素在服装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俊辉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文字元素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敬超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kern w:val="0"/>
                <w:sz w:val="24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DengXian"/>
                <w:color w:val="000000"/>
                <w:kern w:val="0"/>
                <w:sz w:val="24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eastAsia="等线;DengXi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362"/>
        <w:gridCol w:w="709"/>
        <w:gridCol w:w="269"/>
        <w:gridCol w:w="1080"/>
      </w:tblGrid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林学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二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沈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惠瑾</w:t>
            </w:r>
            <w:r>
              <w:rPr>
                <w:szCs w:val="21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:30-12:30 JX3-4-208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废土风格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董心怡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废旧材料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潘佳奕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鸢尾花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林楠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然元素在服装仿生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左衍钧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朋克元素在服装设计中的运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丁睿欣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《山海经》异兽形象为造型的女装设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赵智奕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莲花元素在女装设计中的运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时艳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海洋元素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远</w:t>
            </w:r>
          </w:p>
        </w:tc>
      </w:tr>
      <w:tr>
        <w:trPr>
          <w:trHeight w:val="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苗族服饰元素在现代服装上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晨波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拼接手法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刚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竹编工艺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雨禾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赛博朋克风格在女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范营营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古希腊风格在现代服装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金玲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唐朝汉服元素在现代服装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丁勇杰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现代禅装结构的时尚潮流化设计及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叶强</w:t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sz w:val="24"/>
                <w:szCs w:val="21"/>
              </w:rPr>
            </w:pPr>
            <w:r>
              <w:rPr>
                <w:rFonts w:eastAsia="等线;DengXian"/>
                <w:color w:val="000000"/>
                <w:sz w:val="24"/>
                <w:szCs w:val="21"/>
              </w:rPr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DengXian"/>
                <w:color w:val="000000"/>
                <w:sz w:val="24"/>
                <w:szCs w:val="21"/>
              </w:rPr>
            </w:pPr>
            <w:r>
              <w:rPr>
                <w:rFonts w:eastAsia="等线;DengXian"/>
                <w:color w:val="000000"/>
                <w:sz w:val="24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eastAsia="等线;DengXian"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sz w:val="24"/>
                <w:szCs w:val="21"/>
              </w:rPr>
            </w:pPr>
            <w:r>
              <w:rPr>
                <w:rFonts w:eastAsia="等线;DengXian"/>
                <w:color w:val="000000"/>
                <w:sz w:val="24"/>
                <w:szCs w:val="21"/>
              </w:rPr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DengXian"/>
                <w:color w:val="000000"/>
                <w:sz w:val="24"/>
                <w:szCs w:val="21"/>
              </w:rPr>
            </w:pPr>
            <w:r>
              <w:rPr>
                <w:rFonts w:eastAsia="等线;DengXian"/>
                <w:color w:val="000000"/>
                <w:sz w:val="24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eastAsia="等线;DengXi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362"/>
        <w:gridCol w:w="709"/>
        <w:gridCol w:w="269"/>
        <w:gridCol w:w="1080"/>
      </w:tblGrid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杏林学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三</w:t>
            </w:r>
            <w:r>
              <w:rPr/>
              <w:t>组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葛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成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鹏</w:t>
            </w:r>
            <w:r>
              <w:rPr/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:30-12:30 JX3-4-210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清凉性功能服装的研究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左峰林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宋代梅花纹样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严家远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非遗绒花在新中式女装设计中的运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蒋亚茹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新型功能性衬布与面料复合技术研究及性能分析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仲颖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传统文化元素在婚纱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严平凡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同材质的混搭风女装设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陈旭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凉山彝族传统服饰纹样与女装设计的融合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黄雨镟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机能工装与扎染结合的男装设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陈陆洋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汉服元素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付铮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基于植物仿生的现代服装设计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肖亚松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哥特美学在现代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柴雨霏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海洋元素在现代服装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毛亚军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废土风服装与自然环境的融合与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黄富康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书法元素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欣悦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简约风格在服装设计中的应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姜子龙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解构手法在男装设计中的运用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潘智豪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Cs w:val="21"/>
              </w:rPr>
            </w:r>
          </w:p>
        </w:tc>
        <w:tc>
          <w:tcPr>
            <w:tcW w:w="54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527"/>
        <w:gridCol w:w="553"/>
        <w:gridCol w:w="1080"/>
      </w:tblGrid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林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傅海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利云</w:t>
            </w:r>
            <w:r>
              <w:rPr>
                <w:szCs w:val="21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日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:30-12:30 JX3-4-212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螺钿技艺在现代服装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林盼盼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醒狮元素在现代女装设计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孙康怡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唐代半袖在现代服装设计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皇何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式婚纱礼服的创新设计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韦笑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机械装置在未来主义风女装设计中的运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祁豫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蒸汽朋克风的男装设计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唐逸波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竹编工艺在现代服饰中的运用与创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王鑫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二次元元素在服装设计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迪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书法美学在现代服装设计中的运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郝翔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以中国传统云肩文化为灵感的服装设计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方红兵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旗袍元素在现代服装中的运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吴世颖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畲族服饰元素在服装设计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伍敏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热控温保暖服装的研究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袁鹏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藏服元素在现代服装设计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吕嘉乐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苗族服饰元素在现代服装设计中的应用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等线;DengXia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胡杨</w:t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;DengXian"/>
                <w:color w:val="000000"/>
                <w:kern w:val="0"/>
                <w:sz w:val="24"/>
                <w:szCs w:val="21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bidi="ar"/>
              </w:rPr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01:00Z</dcterms:created>
  <dc:creator>fu</dc:creator>
  <dc:description/>
  <cp:keywords/>
  <dc:language>en-US</dc:language>
  <cp:lastModifiedBy>yan ge</cp:lastModifiedBy>
  <cp:lastPrinted>2016-03-01T10:19:00Z</cp:lastPrinted>
  <dcterms:modified xsi:type="dcterms:W3CDTF">2025-05-21T14:07:00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A1895BBE74EF79B1F1BAAE02CBD9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I5MzEzMDYwMzU3ZmM5MDUzZWFjZGNmYmJjM2ZjZjAiLCJ1c2VySWQiOiI0NDk3MzYwOTEifQ==</vt:lpwstr>
  </property>
</Properties>
</file>