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080"/>
        <w:gridCol w:w="23"/>
        <w:gridCol w:w="1057"/>
      </w:tblGrid>
      <w:tr>
        <w:trPr>
          <w:trHeight w:val="49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Cs w:val="21"/>
              </w:rPr>
              <w:t>纺织服装</w:t>
            </w:r>
            <w:r>
              <w:rPr>
                <w:szCs w:val="21"/>
                <w:lang w:val="en-US" w:eastAsia="zh-CN"/>
              </w:rPr>
              <w:t>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四</w:t>
            </w:r>
            <w:r>
              <w:rPr>
                <w:szCs w:val="21"/>
              </w:rPr>
              <w:t>组</w:t>
            </w:r>
          </w:p>
        </w:tc>
      </w:tr>
      <w:tr>
        <w:trPr>
          <w:trHeight w:val="44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海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副</w:t>
            </w:r>
            <w:r>
              <w:rPr>
                <w:szCs w:val="21"/>
              </w:rPr>
              <w:t>教授</w:t>
            </w:r>
          </w:p>
        </w:tc>
      </w:tr>
      <w:tr>
        <w:trPr>
          <w:trHeight w:val="41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王海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高晓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麻伍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兰春桃</w:t>
            </w:r>
            <w:r>
              <w:rPr>
                <w:szCs w:val="21"/>
              </w:rPr>
              <w:t>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副</w:t>
            </w: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2</w:t>
            </w:r>
            <w:r>
              <w:rPr/>
              <w:t>0</w:t>
            </w:r>
            <w:r>
              <w:rPr>
                <w:lang w:val="en-US" w:eastAsia="zh-CN"/>
              </w:rPr>
              <w:t>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4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3:30</w:t>
            </w:r>
            <w:r>
              <w:rPr/>
              <w:t>-</w:t>
            </w:r>
            <w:r>
              <w:rPr/>
              <w:t>18</w:t>
            </w:r>
            <w:r>
              <w:rPr/>
              <w:t>:</w:t>
            </w:r>
            <w:r>
              <w:rPr/>
              <w:t xml:space="preserve">00 </w:t>
            </w:r>
            <w:r>
              <w:rPr>
                <w:lang w:val="en-US" w:eastAsia="zh-CN"/>
              </w:rPr>
              <w:t xml:space="preserve">  38-106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 w:eastAsia="zh-CN"/>
              </w:rPr>
              <w:t>5.6.4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孔石墨烯杂化纤维的制备及其在柔性超级电容器中的应用研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增祯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 w:eastAsia="zh-CN"/>
              </w:rPr>
              <w:t>5.6.4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NTs/CuNP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NTs/AgNP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电织物的制备及性能研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振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 w:eastAsia="zh-CN"/>
              </w:rPr>
              <w:t>5.6.4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NTs/CuNW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NTs/AgNW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电织物的制备及性能研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侯斌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 w:eastAsia="zh-CN"/>
              </w:rPr>
              <w:t>5.6.4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丙烯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丙烯酰胺共聚物对粘胶织物超吸水性能研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纪霖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 w:eastAsia="zh-CN"/>
              </w:rPr>
              <w:t>5.6.4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Xen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孔纤维的制备及其在柔性超级电容器中的应用研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刚领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 w:eastAsia="zh-CN"/>
              </w:rPr>
              <w:t>5.6.4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丙烯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丙烯酸丁酯共聚物对棉织物超吸水性能研究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向斌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" w:hAnsi="宋体" w:cs="宋体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2:46:00Z</dcterms:created>
  <dc:creator>fu</dc:creator>
  <dc:description/>
  <dc:language>en-US</dc:language>
  <cp:lastModifiedBy>LZJ</cp:lastModifiedBy>
  <cp:lastPrinted>2015-05-27T17:36:00Z</cp:lastPrinted>
  <dcterms:modified xsi:type="dcterms:W3CDTF">2025-05-20T08:06:07Z</dcterms:modified>
  <cp:revision>18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B47DC2CF934D5BB4E07BE5BAED9F3E_12</vt:lpwstr>
  </property>
  <property fmtid="{D5CDD505-2E9C-101B-9397-08002B2CF9AE}" pid="3" name="KSOProductBuildVer">
    <vt:lpwstr>2052-12.1.0.21171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MDE4NmZjMDdkOTExNDcxYmQ3YTY2ZDViZTAwZDg5YTYiLCJ1c2VySWQiOiI1ODQ1NjI5MDcifQ==</vt:lpwstr>
  </property>
  <property fmtid="{D5CDD505-2E9C-101B-9397-08002B2CF9AE}" pid="6" name="commondata">
    <vt:lpwstr>commondata</vt:lpwstr>
  </property>
</Properties>
</file>