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20"/>
        <w:gridCol w:w="7"/>
        <w:gridCol w:w="1127"/>
        <w:gridCol w:w="7"/>
        <w:gridCol w:w="1347"/>
        <w:gridCol w:w="7"/>
        <w:gridCol w:w="1253"/>
        <w:gridCol w:w="7"/>
        <w:gridCol w:w="1267"/>
        <w:gridCol w:w="7"/>
        <w:gridCol w:w="1350"/>
        <w:gridCol w:w="7"/>
      </w:tblGrid>
      <w:tr>
        <w:trPr>
          <w:trHeight w:val="4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  <w:r>
              <w:rPr>
                <w:rFonts w:eastAsia="Times New Roman"/>
              </w:rPr>
              <w:t xml:space="preserve"> </w:t>
            </w:r>
            <w:r>
              <w:rPr/>
              <w:t>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刘其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/>
              <w:t>葛建龙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/>
              <w:t>张丽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于彩娇</w:t>
            </w:r>
            <w:r>
              <w:rPr>
                <w:kern w:val="0"/>
                <w:szCs w:val="21"/>
              </w:rPr>
              <w:t>*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教授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bookmarkStart w:id="0" w:name="OLE_LINK1"/>
            <w:r>
              <w:rPr/>
              <w:t>讲师</w:t>
            </w:r>
            <w:bookmarkEnd w:id="0"/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/>
              <w:t>讲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14:00-17:00</w:t>
            </w:r>
            <w:r>
              <w:rPr>
                <w:color w:val="0000FF"/>
              </w:rPr>
              <w:t xml:space="preserve"> </w:t>
            </w:r>
            <w:r>
              <w:rPr>
                <w:rStyle w:val="Emtidy3"/>
              </w:rPr>
              <w:t>地点：</w:t>
            </w:r>
            <w:r>
              <w:rPr>
                <w:rStyle w:val="Emtidy3"/>
              </w:rPr>
              <w:t>FH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6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二氧化钛掺杂纳米活性碳纤维的制备及其力学性能测试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王鑫悦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聚苯并噁嗪基纳米活性碳纤维毡的制备及其孔结构表征分析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罗安燕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气态甲基碘捕集用</w:t>
            </w:r>
            <w:r>
              <w:rPr>
                <w:color w:val="000000"/>
                <w:sz w:val="20"/>
                <w:szCs w:val="20"/>
              </w:rPr>
              <w:t>MOF@ACF</w:t>
            </w:r>
            <w:r>
              <w:rPr>
                <w:color w:val="000000"/>
                <w:sz w:val="20"/>
                <w:szCs w:val="20"/>
              </w:rPr>
              <w:t>复合材料的制备及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贺雅芳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活性炭纤维表面改性及其气态甲基碘吸附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刘运鸿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多孔材料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金属纤维毡复合吸声结构的吸声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李思秋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镓铟合金电发热织物的制备及其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黎鑫宇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属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有机骨架混合基质膜的设计及其染料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盐分离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陈子丹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明胶预处理棉条的茶多酚染色及成纱性能研究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煜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驱蚊纤维的制备及应用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吴佳霖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character" w:styleId="Emtidy3">
    <w:name w:val="emtidy-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05:00Z</dcterms:created>
  <dc:creator>fu</dc:creator>
  <dc:description/>
  <dc:language>en-US</dc:language>
  <cp:lastModifiedBy>南宫可可</cp:lastModifiedBy>
  <dcterms:modified xsi:type="dcterms:W3CDTF">2025-05-27T02:47:13Z</dcterms:modified>
  <cp:revision>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9487033EC4E2886DE3F1CD46E4ED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ZkNzQ4ZWFiZmQ4NTRhOWRkZTk3YTMwMjlmMmZhYmUiLCJ1c2VySWQiOiIyNTI3OTg5MzEifQ==</vt:lpwstr>
  </property>
</Properties>
</file>