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8"/>
        <w:gridCol w:w="1103"/>
        <w:gridCol w:w="1389"/>
        <w:gridCol w:w="1648"/>
        <w:gridCol w:w="600"/>
        <w:gridCol w:w="879"/>
      </w:tblGrid>
      <w:tr>
        <w:trPr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</w:t>
            </w:r>
            <w:r>
              <w:rPr/>
              <w:t>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510" w:hRule="atLeast"/>
          <w:cantSplit w:val="true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晓燕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海洪</w:t>
            </w:r>
            <w:r>
              <w:rPr/>
              <w:t>*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30-12:30 JX07-202</w:t>
            </w:r>
          </w:p>
        </w:tc>
      </w:tr>
      <w:tr>
        <w:trPr>
          <w:trHeight w:val="27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3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折纸艺术在服装设计中的应用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韩浙楠</w:t>
            </w:r>
          </w:p>
        </w:tc>
      </w:tr>
      <w:tr>
        <w:trPr>
          <w:trHeight w:val="26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肢体残障人群社交出行服装的优化设计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闫雨洁</w:t>
            </w:r>
          </w:p>
        </w:tc>
      </w:tr>
      <w:tr>
        <w:trPr>
          <w:trHeight w:val="37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傩戏文化在服装设计中的应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阳</w:t>
            </w:r>
          </w:p>
        </w:tc>
      </w:tr>
      <w:tr>
        <w:trPr>
          <w:trHeight w:val="27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汉代艺术元素在现代服装中的应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莫佳雨</w:t>
            </w:r>
          </w:p>
        </w:tc>
      </w:tr>
      <w:tr>
        <w:trPr>
          <w:trHeight w:val="38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拼布设计在现代女装中的应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文萍</w:t>
            </w:r>
          </w:p>
        </w:tc>
      </w:tr>
      <w:tr>
        <w:trPr>
          <w:trHeight w:val="27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徽派建筑元素在服装设计中的应用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志军</w:t>
            </w:r>
          </w:p>
        </w:tc>
      </w:tr>
      <w:tr>
        <w:trPr>
          <w:trHeight w:val="37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发热御寒保暖的消防服设计研究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徐远梅</w:t>
            </w:r>
          </w:p>
        </w:tc>
      </w:tr>
      <w:tr>
        <w:trPr>
          <w:trHeight w:val="26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持续时尚背景下的拼布艺术实践与创新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白佳于</w:t>
            </w:r>
          </w:p>
        </w:tc>
      </w:tr>
      <w:tr>
        <w:trPr>
          <w:trHeight w:val="37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复古未来主义在女装造型设计的运用与研究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婷</w:t>
            </w:r>
          </w:p>
        </w:tc>
      </w:tr>
      <w:tr>
        <w:trPr>
          <w:trHeight w:val="27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唐卡艺术在现代服装设计中的应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天悦</w:t>
            </w:r>
          </w:p>
        </w:tc>
      </w:tr>
      <w:tr>
        <w:trPr>
          <w:trHeight w:val="38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竹元素在服装设计中的创新与应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开红</w:t>
            </w:r>
          </w:p>
        </w:tc>
      </w:tr>
      <w:tr>
        <w:trPr>
          <w:trHeight w:val="416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代女装设计中母性力量的体现与运用</w:t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董念熙</w:t>
            </w:r>
          </w:p>
        </w:tc>
      </w:tr>
      <w:tr>
        <w:trPr>
          <w:trHeight w:val="40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504"/>
        <w:gridCol w:w="576"/>
        <w:gridCol w:w="1080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惠瑾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8:30-12:00 JX07-205 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凉山彝族元素在现代女装中的应用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亚玲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老年女装需求分析与服装研制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薛荪艺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汉服元素在现代职业装设计中的运用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琦琦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裙撑设计在现代服装中的创新与应用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袁会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童装的“一衣多穿”功能性设计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温钘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丝绸之路的文明交流的设计语言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兰靖贤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复古风格在当代服装设计中的回潮与创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严仪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于等离子体法疏水抗菌服装的制备和性能研究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茜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古希腊元素在服装设计中的创新与应用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瑞芳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于魏晋南北朝服饰元素，探寻现代家居服设计灵感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郝春秀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沙画艺术在服装设计中的应用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婉欣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书法艺术与服装设计的融合创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赖舒良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答辩日程安排表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550"/>
        <w:gridCol w:w="530"/>
        <w:gridCol w:w="842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成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利云</w:t>
            </w: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ind w:firstLine="900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:30-17:30 JX02-107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朋克艺术元素在现代服装设计中的应用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洪艺铭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来主义在现代服装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璐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墨画元素在服装设计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马凤雪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唐三彩艺术特征在服装设计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徐子晶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桃花水母在现代服装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邓博琦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阴阳五行思想在服装设计中的表达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晨涛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苗族服饰元素在现代服装设计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曾艺然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波普艺术在服装设计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于宛平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彩陶元素在服装设计中的应用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庆茜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有调温功能的户外服装设计与评价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李子珺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皮影元素在服装设计中的应用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妍竹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蝶恋花》意境在国风女装中的运用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薛端</w:t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07:00Z</dcterms:created>
  <dc:creator>fu</dc:creator>
  <dc:description/>
  <dc:language>en-US</dc:language>
  <cp:lastModifiedBy>Maovely</cp:lastModifiedBy>
  <dcterms:modified xsi:type="dcterms:W3CDTF">2025-05-28T02:25:06Z</dcterms:modified>
  <cp:revision>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E9BD8400441419FACD818D0542E9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U2NmNhODk5ZWY2MTM2YTRjZGM3ZTUxOWQwN2NhYjYiLCJ1c2VySWQiOiI0MDI3NzA3ODIifQ==</vt:lpwstr>
  </property>
</Properties>
</file>