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南通大学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8"/>
        <w:gridCol w:w="1441"/>
        <w:gridCol w:w="1080"/>
        <w:gridCol w:w="180"/>
        <w:gridCol w:w="1080"/>
        <w:gridCol w:w="1080"/>
      </w:tblGrid>
      <w:tr>
        <w:trPr>
          <w:trHeight w:val="49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Cs w:val="21"/>
              </w:rPr>
              <w:t>纺织服装</w:t>
            </w:r>
            <w:r>
              <w:rPr>
                <w:szCs w:val="21"/>
                <w:lang w:val="en-US" w:eastAsia="zh-CN"/>
              </w:rPr>
              <w:t>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三</w:t>
            </w:r>
            <w:r>
              <w:rPr>
                <w:szCs w:val="21"/>
              </w:rPr>
              <w:t>组</w:t>
            </w:r>
          </w:p>
        </w:tc>
      </w:tr>
      <w:tr>
        <w:trPr>
          <w:trHeight w:val="44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毛庆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41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毛庆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张瑞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梁志结</w:t>
            </w:r>
            <w:r>
              <w:rPr>
                <w:rFonts w:ascii="宋体" w:hAnsi="宋体" w:cs="宋体"/>
                <w:kern w:val="0"/>
                <w:szCs w:val="21"/>
                <w:vertAlign w:val="superscript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日</w:t>
            </w:r>
            <w:r>
              <w:rPr>
                <w:szCs w:val="21"/>
                <w:lang w:val="en-US" w:eastAsia="zh-CN"/>
              </w:rPr>
              <w:t>13:30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:00</w:t>
            </w:r>
            <w:r>
              <w:rPr>
                <w:szCs w:val="21"/>
                <w:lang w:val="en-US" w:eastAsia="zh-CN"/>
              </w:rPr>
              <w:t xml:space="preserve">   38-102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25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中药提取色素的生物基尼龙的染色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梦幻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025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废弃植物提取色素的生物基尼龙染色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姝乐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025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光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雷达兼容伪装织物的制备及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汪德昭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025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基尼龙的植物靛蓝染色工艺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敏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025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棉织物锆钨纳米团簇的漂白工艺及机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新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025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缺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W12@Cu-BT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复合材料的构筑及苯胺氧化性能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少贤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025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Janus C@CMCs/CNF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气凝胶的制备及其在湿气发电上的应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饶培亮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025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Janus PAN/PMM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纳米纤维膜的制备及其在蒸发发电上的应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宣炳南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025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见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热红外兼容伪装织物的制备及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永坤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2025.6.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OF@COF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层膜的构筑以及对锂离子的提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钟磊</w:t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" w:hAnsi="宋体" w:cs="宋体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 Char1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50:00Z</dcterms:created>
  <dc:creator>fu</dc:creator>
  <dc:description/>
  <dc:language>en-US</dc:language>
  <cp:lastModifiedBy>LZJ</cp:lastModifiedBy>
  <cp:lastPrinted>2015-05-27T17:36:00Z</cp:lastPrinted>
  <dcterms:modified xsi:type="dcterms:W3CDTF">2025-05-20T07:58:42Z</dcterms:modified>
  <cp:revision>56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251AC82237431AA4EE654AB7B191A7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DE4NmZjMDdkOTExNDcxYmQ3YTY2ZDViZTAwZDg5YTYiLCJ1c2VySWQiOiI1ODQ1NjI5MDcifQ==</vt:lpwstr>
  </property>
  <property fmtid="{D5CDD505-2E9C-101B-9397-08002B2CF9AE}" pid="5" name="commondata">
    <vt:lpwstr>commondata</vt:lpwstr>
  </property>
</Properties>
</file>