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南通大学毕业设计（论文）答辩日程安排表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46"/>
        <w:gridCol w:w="2025"/>
        <w:gridCol w:w="152"/>
        <w:gridCol w:w="1260"/>
        <w:gridCol w:w="613"/>
        <w:gridCol w:w="547"/>
        <w:gridCol w:w="1479"/>
      </w:tblGrid>
      <w:tr>
        <w:trPr>
          <w:trHeight w:val="496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工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陈春升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单浩如</w:t>
            </w:r>
            <w:r>
              <w:rPr>
                <w:sz w:val="24"/>
              </w:rPr>
              <w:t>*</w:t>
            </w:r>
          </w:p>
        </w:tc>
      </w:tr>
      <w:tr>
        <w:trPr>
          <w:trHeight w:val="615" w:hRule="atLeast"/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副</w:t>
            </w: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</w:tr>
      <w:tr>
        <w:trPr>
          <w:trHeight w:val="609" w:hRule="atLeast"/>
          <w:cantSplit w:val="true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7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3:30-17:00</w:t>
            </w:r>
            <w:r>
              <w:rPr>
                <w:color w:val="0000FF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23-A102</w:t>
            </w:r>
          </w:p>
        </w:tc>
      </w:tr>
      <w:tr>
        <w:trPr>
          <w:trHeight w:val="56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基于稀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聚酰胺抗菌净水膜的制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桃桃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基于石墨烯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聚酰亚胺柔性传感器开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钟海清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麻多糖固沙剂的应用性能分析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姜娜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麻胶质多糖固沙剂的制备与应用研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蔡丹满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丝素蛋白仿生皮肤开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昊宇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丝素蛋白与海藻共混膜开发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孔苏文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自支撑氧化钛纳米纤维基电催化剂的制备及其产氢性能研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夏加意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</w:p>
        </w:tc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柔性氮掺杂碳基纳米纤维膜的制备及其电催化产氢性能研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天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Emtidy3">
    <w:name w:val="emtidy-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27:00Z</dcterms:created>
  <dc:creator>fu</dc:creator>
  <dc:description/>
  <cp:keywords/>
  <dc:language>en-US</dc:language>
  <cp:lastModifiedBy>titan</cp:lastModifiedBy>
  <dcterms:modified xsi:type="dcterms:W3CDTF">2025-05-26T08:04:00Z</dcterms:modified>
  <cp:revision>3</cp:revision>
  <dc:subject/>
  <dc:title>南通大学毕业设计（论文）答辩日程安排表</dc:title>
</cp:coreProperties>
</file>