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8"/>
        <w:gridCol w:w="1441"/>
        <w:gridCol w:w="1260"/>
        <w:gridCol w:w="527"/>
        <w:gridCol w:w="553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纺织服装</w:t>
            </w:r>
            <w:r>
              <w:rPr>
                <w:szCs w:val="21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4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-US" w:eastAsia="zh-CN"/>
              </w:rPr>
              <w:t>瞿建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  <w:lang w:val="en-US" w:eastAsia="zh-CN"/>
              </w:rPr>
              <w:t>副</w:t>
            </w:r>
            <w:r>
              <w:rPr>
                <w:szCs w:val="21"/>
              </w:rPr>
              <w:t>教授</w:t>
            </w:r>
          </w:p>
        </w:tc>
      </w:tr>
      <w:tr>
        <w:trPr>
          <w:trHeight w:val="41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瞿建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曹春艳</w:t>
            </w:r>
            <w:r>
              <w:rPr>
                <w:rFonts w:ascii="Times New Roman" w:hAnsi="Times New Roman" w:cs="Times New Roman"/>
                <w:kern w:val="0"/>
                <w:szCs w:val="21"/>
                <w:vertAlign w:val="superscript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Cs w:val="21"/>
                <w:lang w:val="en-US" w:eastAsia="zh-CN"/>
              </w:rPr>
              <w:t>38-109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.6.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织物基柔性多层电子电路的制备及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.6.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锌复合聚乙烯醇导电膜的制备及其性能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金格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.6.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纳米食用色素粒子的制备及其在纺织品印花中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璨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.6.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废旧纺织品的脱色工艺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.6.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织物负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OF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复合材料在水处理中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玉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.6.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织物基柔性超灵敏气流传感器的制备及性能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梦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.6.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载双配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u-MOF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棉织物的制备及性能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慧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.6.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撕破强力树脂衬的研发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财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25:00Z</dcterms:created>
  <dc:creator>fu</dc:creator>
  <dc:description/>
  <dc:language>en-US</dc:language>
  <cp:lastModifiedBy>LZJ</cp:lastModifiedBy>
  <cp:lastPrinted>2015-05-27T17:36:00Z</cp:lastPrinted>
  <dcterms:modified xsi:type="dcterms:W3CDTF">2025-05-20T07:53:56Z</dcterms:modified>
  <cp:revision>29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D81C6A738448C9A2A14F0CBAEF4B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4NmZjMDdkOTExNDcxYmQ3YTY2ZDViZTAwZDg5YTYiLCJ1c2VySWQiOiI1ODQ1NjI5MDcifQ==</vt:lpwstr>
  </property>
  <property fmtid="{D5CDD505-2E9C-101B-9397-08002B2CF9AE}" pid="5" name="commondata">
    <vt:lpwstr>commondata</vt:lpwstr>
  </property>
</Properties>
</file>