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通大学毕业设计（论文）开题日程安排表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951"/>
        <w:gridCol w:w="960"/>
        <w:gridCol w:w="883"/>
        <w:gridCol w:w="1134"/>
        <w:gridCol w:w="180"/>
        <w:gridCol w:w="900"/>
        <w:gridCol w:w="108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织服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题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晓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题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晓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季涛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其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丽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曹海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徐思峻</w:t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题时间、地点</w:t>
            </w:r>
          </w:p>
        </w:tc>
        <w:tc>
          <w:tcPr>
            <w:tcW w:w="6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日下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  JX01-107</w:t>
            </w:r>
          </w:p>
        </w:tc>
      </w:tr>
      <w:tr>
        <w:trPr>
          <w:trHeight w:val="6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立恒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季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涛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颖睿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季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涛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薛玲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季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涛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烨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季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涛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颜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季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涛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瑞梅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季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涛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章梦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季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涛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何羽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季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涛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陆雪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晓梅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韬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晓梅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雨晨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晓梅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晓梅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晓梅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殷珊珊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晓梅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万星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晓梅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逸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晓梅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丁浩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其霞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天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其霞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晓航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其霞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欢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其霞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唐睿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其霞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红霞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其霞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悦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其霞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季进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其霞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蔡莹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丽哲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顾梦圆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丽哲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梅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丽哲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苏锋源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丽哲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婷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丽哲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袁玺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丽哲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智君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丽哲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明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曹海建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沈浩清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曹海建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郑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曹海建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马银飞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曹海建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曹海建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聂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曹海建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佳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曹海建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从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徐思峻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晓荣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徐思峻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徐思峻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宋亚云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徐思峻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韩忠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徐思峻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54Z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余兴聪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季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涛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54Z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宋体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季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涛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55Z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何磊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季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涛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55Z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于奇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季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涛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56Z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常雯静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季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涛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54Z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顾笑玮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晓梅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54Z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辰昕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晓梅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55Z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柳杨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晓梅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55Z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丁文凯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晓梅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56Z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树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晓梅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54Z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亚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其霞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55Z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雨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其霞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55Z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芦志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其霞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56Z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谢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其霞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56Z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正欢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其霞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54Z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奕婕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丽哲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54Z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孙琦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丽哲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54Z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严翰清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丽哲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55Z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顾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丽哲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55Z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季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丽哲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54Z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余青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曹海建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54Z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姚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曹海建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55Z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储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曹海建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56Z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贝妮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曹海建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56Z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袁大明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曹海建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55Z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梦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曹海建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55Z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薛枫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徐思峻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56Z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秀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徐思峻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54Z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沙灿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徐思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4:18:00Z</dcterms:created>
  <dc:creator>系统管理员</dc:creator>
  <dc:description/>
  <cp:keywords/>
  <dc:language>en-US</dc:language>
  <cp:lastModifiedBy>系统管理员</cp:lastModifiedBy>
  <dcterms:modified xsi:type="dcterms:W3CDTF">2017-02-23T07:44:00Z</dcterms:modified>
  <cp:revision>6</cp:revision>
  <dc:subject/>
  <dc:title>南通大学毕业设计（论文）开题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