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开题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杨佑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杨佑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沈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傅海洪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敏</w:t>
            </w: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副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28</w:t>
            </w:r>
            <w:r>
              <w:rPr/>
              <w:t xml:space="preserve"> </w:t>
            </w:r>
            <w:r>
              <w:rPr/>
              <w:t>日下午</w:t>
            </w:r>
            <w:r>
              <w:rPr/>
              <w:t>1</w:t>
            </w:r>
            <w:r>
              <w:rPr/>
              <w:t>:</w:t>
            </w:r>
            <w:r>
              <w:rPr/>
              <w:t>3</w:t>
            </w:r>
            <w:r>
              <w:rPr/>
              <w:t>0</w:t>
            </w:r>
            <w:r>
              <w:rPr/>
              <w:t>开始</w:t>
            </w:r>
            <w:r>
              <w:rPr/>
              <w:t>JX07-110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唐伟芳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佑国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春梅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傅海洪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钱海飞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敏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樊芳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傅海洪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钱伯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佑国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钱佳鸿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佑国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吴亚琪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敏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丁逸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傅海洪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黄身仁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佑国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巧巧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杨佑国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卞雨馨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傅海洪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黄艳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傅海洪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佳丽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傅海洪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苏一坡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杨佑国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钱炎飞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傅海洪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陈亮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杨佑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6:49:00Z</dcterms:created>
  <dc:creator>fu</dc:creator>
  <dc:description/>
  <cp:keywords/>
  <dc:language>en-US</dc:language>
  <cp:lastModifiedBy>microSoft</cp:lastModifiedBy>
  <dcterms:modified xsi:type="dcterms:W3CDTF">2017-02-22T01:19:00Z</dcterms:modified>
  <cp:revision>29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