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开题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志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学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雪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滢</w:t>
            </w:r>
            <w:r>
              <w:rPr>
                <w:sz w:val="24"/>
              </w:rPr>
              <w:t>*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时间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上午</w:t>
            </w:r>
            <w:r>
              <w:rPr>
                <w:sz w:val="24"/>
              </w:rPr>
              <w:t>8:30  JX01-203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崔雨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朱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盼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朱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霍曜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朱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宋皓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朱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吕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朱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廖苏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朱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柳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朱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泽研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丁志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陈益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丁志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侯兰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丁志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吴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志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陆嘉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丁志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何培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学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坤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学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孟可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学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曹亚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学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于巧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学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陆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学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蒋梦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学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锦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董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葛松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董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林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唐晔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董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胡逸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董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朱香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董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曹宇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董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顾婷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严雪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袁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雪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周文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严雪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房江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雪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曹西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严雪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周城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严雪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徐梦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郭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陈昌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章金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郭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郭滢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40:00Z</dcterms:created>
  <dc:creator>系统管理员</dc:creator>
  <dc:description/>
  <cp:keywords/>
  <dc:language>en-US</dc:language>
  <cp:lastModifiedBy>系统管理员</cp:lastModifiedBy>
  <dcterms:modified xsi:type="dcterms:W3CDTF">2017-02-21T01:59:00Z</dcterms:modified>
  <cp:revision>22</cp:revision>
  <dc:subject/>
  <dc:title>南通大学毕业设计（论文）开题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