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开题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志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学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滢</w:t>
            </w:r>
            <w:r>
              <w:rPr>
                <w:sz w:val="24"/>
              </w:rPr>
              <w:t>*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时间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上午</w:t>
            </w:r>
            <w:r>
              <w:rPr>
                <w:sz w:val="24"/>
              </w:rPr>
              <w:t>8:30  JX01-203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解锡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朱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徐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朱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王艳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朱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徐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朱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萧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朱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沈紫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金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朱文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孙齐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周星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顾玉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富静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丁志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龚皓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学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翟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学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佳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学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赵甜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学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朱予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学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鲍沁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朱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康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吴倩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张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史晓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花晓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心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周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姚晓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陈一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刘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严雪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钱佳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郭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徐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郭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6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顾嘉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5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王昊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樊宇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郭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纺</w:t>
            </w:r>
            <w:r>
              <w:rPr>
                <w:color w:val="000000"/>
                <w:sz w:val="24"/>
              </w:rPr>
              <w:t>154Z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李晓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郭滢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40:00Z</dcterms:created>
  <dc:creator>系统管理员</dc:creator>
  <dc:description/>
  <cp:keywords/>
  <dc:language>en-US</dc:language>
  <cp:lastModifiedBy>系统管理员</cp:lastModifiedBy>
  <dcterms:modified xsi:type="dcterms:W3CDTF">2017-02-21T02:01:00Z</dcterms:modified>
  <cp:revision>23</cp:revision>
  <dc:subject/>
  <dc:title>南通大学毕业设计（论文）开题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