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南通大学毕业设计（论文）开题日程安排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180"/>
        <w:gridCol w:w="90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唐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唐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葛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杨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芳芳</w:t>
            </w: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时间、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28</w:t>
            </w:r>
            <w:r>
              <w:rPr/>
              <w:t>日下午</w:t>
            </w:r>
            <w:r>
              <w:rPr/>
              <w:t>1:</w:t>
            </w:r>
            <w:r>
              <w:rPr/>
              <w:t>30</w:t>
            </w:r>
            <w:r>
              <w:rPr/>
              <w:t>开始</w:t>
            </w:r>
            <w:r>
              <w:rPr/>
              <w:t>JX07</w:t>
            </w:r>
            <w:r>
              <w:rPr/>
              <w:t>-</w:t>
            </w:r>
            <w:r>
              <w:rPr/>
              <w:t>109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常惠园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葛彦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蒋轶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芳芳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唐亚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葛彦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戴剑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娟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邵敏娜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葛彦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芮颖霄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葛彦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思佳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葛彦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浩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葛彦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迪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娟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柴传旺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芳芳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黄昌慧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杨娟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丽波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芳芳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甜甜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杨娟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郭佳雯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杨娟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莉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芳芳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季晓蓓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杨娟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凤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芳芳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陆岁岁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唐虹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宋佳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杨娟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谢浩月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唐虹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好恬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杨娟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文明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芳芳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4:42:00Z</dcterms:created>
  <dc:creator>fu</dc:creator>
  <dc:description/>
  <cp:keywords/>
  <dc:language>en-US</dc:language>
  <cp:lastModifiedBy>microSoft</cp:lastModifiedBy>
  <dcterms:modified xsi:type="dcterms:W3CDTF">2017-02-22T01:14:00Z</dcterms:modified>
  <cp:revision>20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