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093"/>
        <w:gridCol w:w="992"/>
        <w:gridCol w:w="993"/>
        <w:gridCol w:w="951"/>
        <w:gridCol w:w="891"/>
        <w:gridCol w:w="1089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吴绥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徐山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吴绥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建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启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理荣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 xml:space="preserve">2 </w:t>
            </w:r>
            <w:r>
              <w:rPr/>
              <w:t>日上午</w:t>
            </w: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/>
              <w:t>开始</w:t>
            </w:r>
            <w:r>
              <w:rPr>
                <w:rFonts w:eastAsia="Times New Roman"/>
              </w:rPr>
              <w:t xml:space="preserve"> </w:t>
            </w:r>
            <w:r>
              <w:rPr/>
              <w:t>JX01-205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丽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山青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沁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山青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山青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山青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春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山青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梦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山青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嘉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宗蒙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仁凤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克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东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赛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姬玲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舒日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冰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韦素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君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益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万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小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尹士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纺</w:t>
            </w:r>
            <w:r>
              <w:rPr>
                <w:sz w:val="22"/>
                <w:szCs w:val="22"/>
              </w:rPr>
              <w:t>12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秋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佳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程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季爱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艳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葛兆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晨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冰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仁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兴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山青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山青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山青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山青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秦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吴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媛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程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亚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绥菊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冬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天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露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得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崔建伟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刘思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滢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王璐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俞泰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徐佳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陈皓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启龙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送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映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媛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姚理荣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纺</w:t>
            </w:r>
            <w:r>
              <w:rPr>
                <w:sz w:val="22"/>
                <w:szCs w:val="22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陆天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</w:rPr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纺</w:t>
            </w:r>
            <w:r>
              <w:rPr>
                <w:sz w:val="22"/>
                <w:szCs w:val="22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袁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</w:rPr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纺</w:t>
            </w:r>
            <w:r>
              <w:rPr>
                <w:sz w:val="22"/>
                <w:szCs w:val="22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孙楚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</w:rPr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纺</w:t>
            </w:r>
            <w:r>
              <w:rPr>
                <w:sz w:val="22"/>
                <w:szCs w:val="22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乔黎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</w:rPr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施琬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</w:rPr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凯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</w:rPr>
              <w:t>陈春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顺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</w:rPr>
              <w:t>陈春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8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7-02-23T07:04:00Z</dcterms:modified>
  <cp:revision>30</cp:revision>
  <dc:subject/>
  <dc:title>南通大学毕业设计（论文）答辩日程安排表</dc:title>
</cp:coreProperties>
</file>