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95"/>
        <w:gridCol w:w="488"/>
        <w:gridCol w:w="360"/>
        <w:gridCol w:w="900"/>
        <w:gridCol w:w="900"/>
        <w:gridCol w:w="900"/>
        <w:gridCol w:w="900"/>
        <w:gridCol w:w="180"/>
        <w:gridCol w:w="900"/>
        <w:gridCol w:w="1620"/>
      </w:tblGrid>
      <w:tr>
        <w:trPr>
          <w:trHeight w:val="60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30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 xml:space="preserve">17:30 JX01-205 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FH-C206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春雅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肚兜作为元素的女式晚装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706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云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写字楼女性职业装设计——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Yves Saint Lauren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设计为灵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772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秀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不对称拼接手法的成衣女装设计——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ussein Chalay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设计为灵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宋长天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休闲职业兼具的文员装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纱质面料立体造型手法在时尚婚纱礼服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骁骁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蕾丝皮革在中性化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琳琳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拿破仑军装元素在都市风格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忠启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生校服的研究与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2008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绳带元素在女装装饰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冯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2010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灵感来源于建筑的女装设计——金属材料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2014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透空面料在简约风格女装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5042025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后现代语境下女式羽绒服创新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尹妍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式元素在现代礼服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芹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街头服饰元素在现代少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 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桂芳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可可风格元素在现代服装设计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 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科米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帽饰在现代服装设计中的创新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宇晶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瑶族服饰元素在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百惠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荷叶边在洛可可风格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立勤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山装的的改良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琦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织面料在服装廓形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26:00Z</dcterms:created>
  <dc:creator>fu</dc:creator>
  <dc:description/>
  <cp:keywords/>
  <dc:language>en-US</dc:language>
  <cp:lastModifiedBy>系统管理员</cp:lastModifiedBy>
  <dcterms:modified xsi:type="dcterms:W3CDTF">2014-05-27T06:13:00Z</dcterms:modified>
  <cp:revision>11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