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6"/>
        <w:gridCol w:w="1149"/>
        <w:gridCol w:w="1220"/>
        <w:gridCol w:w="1300"/>
        <w:gridCol w:w="1260"/>
        <w:gridCol w:w="108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教研室第二组</w:t>
            </w:r>
          </w:p>
        </w:tc>
      </w:tr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绥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27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山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</w:tr>
      <w:tr>
        <w:trPr>
          <w:trHeight w:val="23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3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07-307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豆腐渣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淀粉复合膜与</w:t>
            </w:r>
            <w:r>
              <w:rPr>
                <w:sz w:val="22"/>
                <w:szCs w:val="22"/>
              </w:rPr>
              <w:t>SPI</w:t>
            </w:r>
            <w:r>
              <w:rPr>
                <w:sz w:val="22"/>
                <w:szCs w:val="22"/>
              </w:rPr>
              <w:t>膜的性能对比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文娟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不同复配比再生棉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涤纶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低熔点纤维毡吸声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雪峰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不同细度涤纶纤维毡的吸声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芳芳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羟丙基</w:t>
            </w:r>
            <w:r>
              <w:rPr>
                <w:sz w:val="22"/>
                <w:szCs w:val="22"/>
              </w:rPr>
              <w:t>β-</w:t>
            </w:r>
            <w:r>
              <w:rPr>
                <w:sz w:val="22"/>
                <w:szCs w:val="22"/>
              </w:rPr>
              <w:t>环糊精的制备与应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薛天飞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聚丙烯腈多孔纳米活性炭纤维的制备与吸附性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茜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黄麻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豆腐渣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淀粉与黄麻</w:t>
            </w:r>
            <w:r>
              <w:rPr>
                <w:sz w:val="22"/>
                <w:szCs w:val="22"/>
              </w:rPr>
              <w:t>/SPI</w:t>
            </w:r>
            <w:r>
              <w:rPr>
                <w:sz w:val="22"/>
                <w:szCs w:val="22"/>
              </w:rPr>
              <w:t>复合材料的性能对比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辛生辉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羟丙基</w:t>
            </w:r>
            <w:r>
              <w:rPr>
                <w:sz w:val="22"/>
                <w:szCs w:val="22"/>
              </w:rPr>
              <w:t>-β-</w:t>
            </w:r>
            <w:r>
              <w:rPr>
                <w:sz w:val="22"/>
                <w:szCs w:val="22"/>
              </w:rPr>
              <w:t>环糊精功能化纳米材料的制备与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佳美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再生棉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不同细度涤纶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低熔点纤维毡吸声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斌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纳米活性炭纤维的制备与吸附性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冠成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多功能抗菌面料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娜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纳米氧化物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聚苯乙烯复合微球抗菌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凯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纳米抗菌材料及其抗菌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雨婷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性多功能生物质纤维混纺纱线及面料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家安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防凝冻变性淀粉浆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丽莉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三防功能家纺面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孝忠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多功能生物质纤维混纺纱线及面料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洁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抗菌织物结构与性能关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鹏飞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新型浆料合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晨曦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废弃涤纶改性再生聚酯浆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宇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苎麻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苎麻牵切条性能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卫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苎麻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机工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冯光尧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羊毛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机工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邓玮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绢丝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条性能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栋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羊毛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机传动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志涛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6.09</w:t>
            </w:r>
            <w:r>
              <w:rPr/>
              <w:t>上午</w:t>
            </w:r>
            <w:r>
              <w:rPr/>
              <w:t>8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苎麻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条性能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珊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4-05-22T02:55:00Z</dcterms:modified>
  <cp:revision>28</cp:revision>
  <dc:subject/>
  <dc:title>南通大学毕业设计（论文）答辩日程安排表</dc:title>
</cp:coreProperties>
</file>