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毕业设计（论文）答辩日程安排表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080"/>
        <w:gridCol w:w="180"/>
        <w:gridCol w:w="108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服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二</w:t>
            </w:r>
            <w:r>
              <w:rPr>
                <w:szCs w:val="21"/>
              </w:rPr>
              <w:t>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毛庆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瑞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毛庆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小丽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下午</w:t>
            </w:r>
            <w:r>
              <w:rPr>
                <w:szCs w:val="21"/>
              </w:rPr>
              <w:t>FH-C2</w:t>
            </w:r>
            <w:r>
              <w:rPr>
                <w:szCs w:val="21"/>
              </w:rPr>
              <w:t>06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下午</w:t>
            </w:r>
            <w:r>
              <w:rPr>
                <w:szCs w:val="21"/>
              </w:rPr>
              <w:t>FH-C2</w:t>
            </w:r>
            <w:r>
              <w:rPr>
                <w:szCs w:val="21"/>
              </w:rPr>
              <w:t>07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铁镍复合织物的制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葛成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反应性</w:t>
            </w:r>
            <w:r>
              <w:rPr/>
              <w:t>β-</w:t>
            </w:r>
            <w:r>
              <w:rPr/>
              <w:t>环糊精对棉织物的浸渍法功能整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徐磊杰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铜镍复合织物的制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周磊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基于溶胶凝胶的纺织品功能整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孙文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β-</w:t>
            </w:r>
            <w:r>
              <w:rPr/>
              <w:t>环糊精对棉织物的浸轧法功能整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尤杰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棉织物的光触媒整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苏敏超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天然植物提取剂对棉织物的功能整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孟令阔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负载纳米二氧化钛的棉织物的制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郑众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性聚氨酯型羊毛防毡缩整理的整理工艺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冒晓东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微乳型洗车水的研制与性能测试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齐祥旭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型洗车水的制备与性能测试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曦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型无甲醛固色剂的整理工艺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牟志远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新型催化剂</w:t>
            </w:r>
            <w:r>
              <w:rPr>
                <w:szCs w:val="21"/>
              </w:rPr>
              <w:t>RX</w:t>
            </w:r>
            <w:r>
              <w:rPr>
                <w:szCs w:val="21"/>
              </w:rPr>
              <w:t>在印染废水处理中的应用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催化剂</w:t>
            </w:r>
            <w:r>
              <w:rPr>
                <w:szCs w:val="21"/>
              </w:rPr>
              <w:t>HX</w:t>
            </w:r>
            <w:r>
              <w:rPr>
                <w:szCs w:val="21"/>
              </w:rPr>
              <w:t>在印染废水处理中的应用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辉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催化剂</w:t>
            </w:r>
            <w:r>
              <w:rPr>
                <w:szCs w:val="21"/>
              </w:rPr>
              <w:t>WX</w:t>
            </w:r>
            <w:r>
              <w:rPr>
                <w:szCs w:val="21"/>
              </w:rPr>
              <w:t>在印染废水处理中的应用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魏继伟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型活性染料冷轧堆染色工艺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志臣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不同防蚊织物染色应用性能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婉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纺织品驱蚊整理工艺研究及理论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丽丽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当归整理织物及其水洗牢度测试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昊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驱蚊纺织品的研制及应用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是杰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黄芪微胶囊织物的最佳整理工艺研究及应用性能测试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洪嘉慧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棉织物的消臭（氨臭）测试方法分析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陆琴蝶（杏林）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年产量</w:t>
            </w:r>
            <w:r>
              <w:rPr>
                <w:color w:val="000000"/>
              </w:rPr>
              <w:t>2300</w:t>
            </w:r>
            <w:r>
              <w:rPr>
                <w:color w:val="000000"/>
              </w:rPr>
              <w:t>吨合成纤维针织物印染厂设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佳蕾</w:t>
            </w:r>
            <w:r>
              <w:rPr/>
              <w:t>（杏林）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年产量</w:t>
            </w:r>
            <w:r>
              <w:rPr>
                <w:color w:val="000000"/>
              </w:rPr>
              <w:t>3000</w:t>
            </w:r>
            <w:r>
              <w:rPr>
                <w:color w:val="000000"/>
              </w:rPr>
              <w:t>吨筒子纱染色厂设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浩</w:t>
            </w:r>
            <w:r>
              <w:rPr/>
              <w:t>（杏林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请指定一名</w:t>
      </w:r>
      <w:r>
        <w:rPr>
          <w:rFonts w:ascii="宋体;SimSun" w:hAnsi="宋体;SimSun" w:cs="宋体;SimSun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2:33:00Z</dcterms:created>
  <dc:creator>fu</dc:creator>
  <dc:description/>
  <cp:keywords/>
  <dc:language>en-US</dc:language>
  <cp:lastModifiedBy>系统管理员</cp:lastModifiedBy>
  <dcterms:modified xsi:type="dcterms:W3CDTF">2014-05-27T06:05:00Z</dcterms:modified>
  <cp:revision>49</cp:revision>
  <dc:subject/>
  <dc:title>南通大学毕业设计（论文）答辩日程安排表</dc:title>
</cp:coreProperties>
</file>