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2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羟丙基</w:t>
            </w:r>
            <w:r>
              <w:rPr/>
              <w:t>-</w:t>
            </w:r>
            <w:r>
              <w:rPr/>
              <w:t>β-</w:t>
            </w:r>
            <w:r>
              <w:rPr/>
              <w:t>环</w:t>
            </w:r>
            <w:r>
              <w:rPr/>
              <w:t>糊精在织物整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巧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环保型分散染料染色用载体的研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贾梦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涤纶载体染色工艺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毛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涤氨针织面料常压染色工艺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魏昆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针织面料涂料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朱凯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聚丙烯腈基碳纤维原丝废料染色工艺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余敬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纯棉机织粘合衬的无甲醛防缩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OLE_LINK2"/>
            <w:bookmarkStart w:id="1" w:name="OLE_LINK1"/>
            <w:r>
              <w:rPr/>
              <w:t>纳米光催化多功能面料的研究</w:t>
            </w:r>
            <w:bookmarkEnd w:id="0"/>
            <w:bookmarkEnd w:id="1"/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宋志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吸水性柔软整理剂的合成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帅秀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佛氏盐的合成及工艺优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洋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硫酸铁型絮凝剂在印染废水处理中的应用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刘保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吸水性柔软整理剂的应用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薛智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酸性染料用固色剂的制备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孙如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酸性染料用固色剂的应用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郁水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聚合硫酸铁型絮凝剂的制备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袁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薛佛氏盐合成后的废水处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顾前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氟活性染料贮存稳定性条件的研究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晓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温型毛用活性染料的应用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茶皂素在纯棉针织物前处理中的应用</w:t>
            </w:r>
            <w:r>
              <w:rPr>
                <w:rFonts w:eastAsia="Times New Roman"/>
              </w:rPr>
              <w:t xml:space="preserve">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季炜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去油灵的应用</w:t>
            </w: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功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效精练剂的应用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中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羊绒低温促染剂的应用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王旭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体代用碱在冷轧堆染色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产量</w:t>
            </w:r>
            <w:r>
              <w:rPr/>
              <w:t>40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隽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产量</w:t>
            </w:r>
            <w:r>
              <w:rPr/>
              <w:t>4500</w:t>
            </w:r>
            <w:r>
              <w:rPr/>
              <w:t>吨棉型针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嘉华</w:t>
            </w:r>
            <w:r>
              <w:rPr/>
              <w:t>（杏林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产量</w:t>
            </w:r>
            <w:r>
              <w:rPr/>
              <w:t>2500</w:t>
            </w:r>
            <w:r>
              <w:rPr/>
              <w:t>万米化纤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杏</w:t>
            </w:r>
            <w:r>
              <w:rPr/>
              <w:t>（杏林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6T13:44:00Z</dcterms:modified>
  <cp:revision>34</cp:revision>
  <dc:subject/>
  <dc:title>南通大学毕业设计（论文）答辩日程安排表</dc:title>
</cp:coreProperties>
</file>