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44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晓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傅海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季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X07-301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镂空在现代女装中的表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孙梦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/>
                <w:color w:val="000000"/>
                <w:szCs w:val="21"/>
              </w:rPr>
              <w:t>水晶元素对婚纱设计的美学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尹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蕾丝在服装设计中的演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衡荣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拼接手法在女装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闵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镂空印花与立体折纸在女装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王昭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现代男装元素与浪漫主义风格女装的融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孙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基于“情感化”理念的卡通风格亲子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周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东方元素在时尚女装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周庆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剪纸艺术在礼服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朱春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莨苕叶饰漩涡纹样在礼服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徐黄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服装原型在比例法应用中关键部位的技术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吴士如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非常规材料在礼服中的装饰作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周洋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亲子装麦兜小家的商品企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徐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基于数字图像的皮革鉴定方法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陈雨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窗帘用面料的遮光性能比较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曹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针织连衣裙质量成本分析与控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孙丽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1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080"/>
        <w:gridCol w:w="36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蓼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平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芳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X07-3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绗棉面料洗涤前后保暖性分析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章双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牛仔面料在情侣装中的创新设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高春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男通市区女性婚纱消费行为的研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杨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军装风格在童装设计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黄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西周礼乐文化对现代家居服的影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周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关于“红系列”在礼服设计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陆佳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折纸艺术在服装设计中的美学体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黄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基于核心竞争力下的雅戈尔品牌研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袁海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红与黑色彩搭配在礼服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徐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局部夸张与女装设计的融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张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面料拼接在女装中的应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朱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浅析中国元素在现代女装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戴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拉链在女装设计中的创意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张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牛仔元素在现代婚纱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黄佳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褶裥元素对服装非常规造型的塑造及影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潘黎晨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1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260"/>
        <w:gridCol w:w="18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佑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圆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X07-3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黑白元素在童装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赵笑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于风格划分的幼儿园园服设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陈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绳带在女装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沈心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于主题理念的亲子装设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李磊（女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国古代园林建筑对现代服装设计的启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于昕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浮雕艺术在服装中的表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邵建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建筑造型在服装设计中的表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张晓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肌理感在服装中的表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叶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孕妇服装的人性化设计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陆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凉爽面料的服用性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杨国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浅析动物元素在婚纱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杨雨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装的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西方怀旧风潮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杨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性能对绗棉面料保暖性的影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王成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泡泡袖造型的相关因子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马唐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童装中卡通装饰应用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李磊（男）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2:00Z</dcterms:created>
  <dc:creator>系统管理员</dc:creator>
  <dc:description/>
  <cp:keywords/>
  <dc:language>en-US</dc:language>
  <cp:lastModifiedBy>系统管理员</cp:lastModifiedBy>
  <dcterms:modified xsi:type="dcterms:W3CDTF">2014-05-26T23:51:00Z</dcterms:modified>
  <cp:revision>25</cp:revision>
  <dc:subject/>
  <dc:title/>
</cp:coreProperties>
</file>