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300"/>
        <w:gridCol w:w="2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岩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</w:tr>
      <w:tr>
        <w:trPr>
          <w:trHeight w:val="46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 xml:space="preserve">17:30 JX02-211 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琳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造型在女式时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思璐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合家纺面料元素的浪漫主义风格礼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晓琳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明纱质面料在创意表演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倩楠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可可时期宫廷女装风格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服表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绍航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材质在女式礼服装饰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燕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服表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玉玮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牡丹纹样在时尚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曼丽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青花瓷元素在孕妇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雨薇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明面料在时尚服饰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磊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白色在休闲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玉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式元素与镂空手法相结合的裙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林林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用舞裙元素的女式成衣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文丽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艺术运动元素在成衣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史雪皎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含有波普风格元素的前卫女式成衣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崔文静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衣领变化在休闲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雅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仿生动物元素在童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林丹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对比色彩在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瑜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装元素在休闲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江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3007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割线在连衣裙设计中的运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3026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女式风衣款式设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吉杨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3027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料肌理法在时装设计中的运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程晓刚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比色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梦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水墨画在现代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峰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士休闲装中的面料组合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於琳</w:t>
            </w:r>
          </w:p>
        </w:tc>
      </w:tr>
      <w:tr>
        <w:trPr>
          <w:trHeight w:val="39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巧兰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拉链在现代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於琳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0:00Z</dcterms:created>
  <dc:creator>fu</dc:creator>
  <dc:description/>
  <cp:keywords/>
  <dc:language>en-US</dc:language>
  <cp:lastModifiedBy>系统管理员</cp:lastModifiedBy>
  <dcterms:modified xsi:type="dcterms:W3CDTF">2014-05-27T06:17:00Z</dcterms:modified>
  <cp:revision>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