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峰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19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超支化聚合物的合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吴凡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超支化聚合物在棉纤维活性染料染色中的应用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范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阳离子改性剂的合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何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棉纤维阳离子化改性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严伟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阳离子改性棉纤维染色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陈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阳离子改性剂的固色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王晓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端环氧硅油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张文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羊毛的抗菌整理及其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杜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丝胶纳米银溶胶的制备及其对棉织物的改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亦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丝光羊毛的抗菌整理及其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许文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丝胶纳米银溶胶的制备及其对棉织物的改性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范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棉织物的抗紫外和自清洁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宋卫卫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米银整理对真丝织物染色性能的影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梨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散染料小样染色稳定性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吴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超支化聚合物对棉纤维改性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董红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超支化聚合物的固色应用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李家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阳离子改性剂的固色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任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阳离子改性棉纤维的染色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郭美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棉纤维阳离子化改性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潘莹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阳离子改性剂的合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程虎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端环氧硅油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祝澄澄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纳米银整理对棉织物染色性能的影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史加杰</w:t>
            </w:r>
            <w:r>
              <w:rPr>
                <w:rFonts w:ascii="Verdana" w:hAnsi="Verdana" w:cs="Verdana"/>
                <w:color w:val="000000"/>
                <w:szCs w:val="21"/>
              </w:rPr>
              <w:t>（杏林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产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吨筒子纱染色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Verdana" w:hAnsi="Verdana" w:cs="Verdana"/>
                <w:color w:val="000000"/>
                <w:szCs w:val="21"/>
              </w:rPr>
              <w:t>石敏航</w:t>
            </w:r>
            <w:r>
              <w:rPr>
                <w:rFonts w:ascii="Verdana" w:hAnsi="Verdana" w:cs="Verdana"/>
                <w:color w:val="000000"/>
                <w:szCs w:val="21"/>
              </w:rPr>
              <w:t>（杏林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系统管理员</cp:lastModifiedBy>
  <dcterms:modified xsi:type="dcterms:W3CDTF">2014-05-27T06:11:00Z</dcterms:modified>
  <cp:revision>47</cp:revision>
  <dc:subject/>
  <dc:title>南通大学毕业设计（论文）答辩日程安排表</dc:title>
</cp:coreProperties>
</file>