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788"/>
        <w:gridCol w:w="292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纺织工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晓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  <w:r>
              <w:rPr>
                <w:rFonts w:ascii="宋体" w:hAnsi="宋体" w:cs="宋体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</w:tr>
      <w:tr>
        <w:trPr>
          <w:trHeight w:val="91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午：</w:t>
            </w:r>
            <w:r>
              <w:rPr>
                <w:b/>
              </w:rPr>
              <w:t>FH-C215      8:00~12: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下午：</w:t>
            </w:r>
            <w:r>
              <w:rPr>
                <w:b/>
              </w:rPr>
              <w:t>FH-C215     13:30~18:00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活性炭纤维制备工艺过程中高温碳化活化工艺的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许春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低克重聚丙烯腈基活性炭纤维织物的制备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聚丙烯腈基活性炭纤维织物制备及性能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活性炭纤维加工工艺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常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防毒面料的制备及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梁伟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球型活性炭的涂敷技术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PPS</w:t>
            </w:r>
            <w:r>
              <w:rPr>
                <w:sz w:val="22"/>
                <w:szCs w:val="22"/>
              </w:rPr>
              <w:t>阻燃赛络包芯纱产品开发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小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PPS</w:t>
            </w:r>
            <w:r>
              <w:rPr>
                <w:sz w:val="22"/>
                <w:szCs w:val="22"/>
              </w:rPr>
              <w:t>阻燃赛络菲尔纱的纺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姜赵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PPS</w:t>
            </w:r>
            <w:r>
              <w:rPr>
                <w:sz w:val="22"/>
                <w:szCs w:val="22"/>
              </w:rPr>
              <w:t>阻燃包芯纱产品开发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吴建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阻燃赛络复合纱的纺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新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PPS/</w:t>
            </w:r>
            <w:r>
              <w:rPr>
                <w:sz w:val="22"/>
                <w:szCs w:val="22"/>
              </w:rPr>
              <w:t>阻燃涤纶复合纱的纺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钱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PPS/</w:t>
            </w:r>
            <w:r>
              <w:rPr>
                <w:sz w:val="22"/>
                <w:szCs w:val="22"/>
              </w:rPr>
              <w:t>阻燃腈棉复合纱的纺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刘万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不锈钢长丝网格分布对织物吸波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平艺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不锈钢长丝嵌织方式对织物电磁波屏蔽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雪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不锈钢长丝手性吸波材料的研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林怡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长径比对混杂纤维增强混凝土力学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圣易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竹炭纤维起绒面料的保健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沈辉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聚烯烃粗纤维混凝土碳化试验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杨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真丝起绒面料的保健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晴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真丝针织起绒面料的编织工艺探讨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高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粗合成纤维混凝土纤维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混凝土界面粘结行为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殷艳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混杂碳纤维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聚丙烯纤维增强混凝土的抗裂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郝大银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竹炭纤维针织起绒面料的编织工艺探讨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嵇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多尺度聚丙烯纤维混凝土抗裂性能的试验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赵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三元乙丙橡胶基吸波复合材料的制备及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杨松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新型橡胶基吸波复合材料的研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氯丁橡胶基吸波复合材料的制备及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礼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三元乙丙橡胶基阻尼复合材料的制备及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刘蒙怡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磷酸活化法粘胶基活性碳纤维的制备及其吸附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周和平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29:00Z</dcterms:created>
  <dc:creator>fu</dc:creator>
  <dc:description/>
  <dc:language>en-US</dc:language>
  <cp:lastModifiedBy>系统管理员</cp:lastModifiedBy>
  <dcterms:modified xsi:type="dcterms:W3CDTF">2014-05-26T01:08:56Z</dcterms:modified>
  <cp:revision>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