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360"/>
        <w:gridCol w:w="72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服装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晓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葛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傅海洪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勇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H-C207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课题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缝纫条件对雪纺面料缝口性能的影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王美娜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装分割线与省道在服装廓形上的应用和预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/>
              <w:t>赵红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衣袖造型与结构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Cs w:val="21"/>
              </w:rPr>
              <w:t>张广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常用男衬衫面料和有纺衬配伍性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Cs w:val="21"/>
              </w:rPr>
              <w:t>陈岚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型医用服装材料的制备与性能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Cs w:val="21"/>
              </w:rPr>
              <w:t>陈忱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代女装设计中的“雕塑感”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Cs w:val="21"/>
              </w:rPr>
              <w:t>颜蔷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凉爽型面料的主客观评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Cs w:val="21"/>
              </w:rPr>
              <w:t>祝香香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节裙造型与面料性能的分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/>
              <w:t>孟昭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衣人模表面特征点自动提取方法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Cs w:val="21"/>
              </w:rPr>
              <w:t>葛子昂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连帽领造型及其影响因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凯凯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海上</w:t>
            </w:r>
            <w:r>
              <w:rPr>
                <w:szCs w:val="21"/>
              </w:rPr>
              <w:t>救生衣的</w:t>
            </w:r>
            <w:r>
              <w:rPr>
                <w:szCs w:val="21"/>
              </w:rPr>
              <w:t>功能</w:t>
            </w:r>
            <w:r>
              <w:rPr>
                <w:szCs w:val="21"/>
              </w:rPr>
              <w:t>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友威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虚拟女家居服</w:t>
            </w:r>
            <w:r>
              <w:rPr>
                <w:szCs w:val="21"/>
              </w:rPr>
              <w:t>EPOCH</w:t>
            </w:r>
            <w:r>
              <w:rPr>
                <w:szCs w:val="21"/>
              </w:rPr>
              <w:t>的产品设计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许棋棋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凉爽型面料的热湿舒适性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吟秋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凉爽型面料模糊综合评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田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膝部运动牵制感与女裤裆下部结构的关系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朱恩婷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棉织物面料的厚度与半身斜裙的造型关系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韦丽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缝纫条件对棉织物线缝强度的影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郁小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影响翻折领造型的相关因子分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彩燕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于不同工艺参数绗棉保暖性分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恒宝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于面料物理性能的服装缝纫性能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蒋经纬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篮球运动服热湿舒适性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Cs w:val="21"/>
              </w:rPr>
              <w:t>朱健铭</w:t>
            </w:r>
          </w:p>
        </w:tc>
      </w:tr>
    </w:tbl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360"/>
        <w:gridCol w:w="72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服装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蓼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平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芳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娟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H-C219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于</w:t>
            </w:r>
            <w:r>
              <w:rPr>
                <w:szCs w:val="21"/>
              </w:rPr>
              <w:t>Web</w:t>
            </w:r>
            <w:r>
              <w:rPr>
                <w:szCs w:val="21"/>
              </w:rPr>
              <w:t>的三维人体测量系统优化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蒋雪莹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料性能对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字裙造型的影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乔丹丹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哈伦裤的结构分析与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孙正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切展法在女装设计中的应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佳丽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袖山高对男衬衫基本袖运动舒适性的影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蔡敏花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虚拟女装品牌“</w:t>
            </w:r>
            <w:r>
              <w:rPr>
                <w:rFonts w:cs="宋体;SimSun" w:ascii="宋体;SimSun" w:hAnsi="宋体;SimSun"/>
                <w:szCs w:val="21"/>
              </w:rPr>
              <w:t>The One”</w:t>
            </w:r>
            <w:r>
              <w:rPr>
                <w:rFonts w:ascii="宋体;SimSun" w:hAnsi="宋体;SimSun" w:cs="宋体;SimSun"/>
                <w:szCs w:val="21"/>
              </w:rPr>
              <w:t>的服装设计及推广策略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包莉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扎染在女装设计中的应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媛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品牌女装陈列艺术应用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召海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充絮料的体积密度对服装保暖性的影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程波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不同</w:t>
            </w:r>
            <w:r>
              <w:rPr>
                <w:szCs w:val="21"/>
              </w:rPr>
              <w:t>款型服装的结构与重组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成柱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代简约风格女装设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丹丹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半圆形裙造型与面料性能的关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雪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衬衫热湿性能与微气候关系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阮云云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衬衫面料热湿性能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幼儿园园服的结构设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小娟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料力学性能与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字裙造型的关系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陆慧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棉织物性能对翻领里外匀的影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邓鹏飞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档童装品牌营销策略研究及分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桂菊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服用三维测量技术比较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兆亮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脱衣动作与人体动态围度的影响分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顺意</w:t>
            </w:r>
          </w:p>
        </w:tc>
      </w:tr>
    </w:tbl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360"/>
        <w:gridCol w:w="72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服装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佑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沈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圆圆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H-C223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前卫风格的女装设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哓晨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于三维非接触测量的女性胸衣结构优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田园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粘合衬与粘合工艺对男衬衫服用性能的影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娇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童装拼接设计应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俞珍妮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装营销策略中的色彩营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梅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衣人台表面点云数据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邵智炜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于缝纫条件变化的棉织物平整度分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吴晓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于个体脱衣动作尺寸分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苏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直线型翻折领的相关影响因素分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康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猪班纳品牌的营销策略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姜元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服装卖场展陈设计对服装销售的影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博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代服装设计中的拼布艺术应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屈祎宁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厚型女衬衫热湿舒适性能主客观评价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孟丽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衬衫面料与穿着热湿舒适性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利婧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泡泡袖袖山造型影响因素的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马嘉頔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亲子装品牌市场现状调研与发展策略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迎晓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立体装饰在婚纱设计中的应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惠敏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柔软剂后整理对麻织物服用性能的影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郑之虎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我国幼儿园园服的调查与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超龙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拼接在户外运动服装中的应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恒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;SimHei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auto" w:line="360" w:before="0" w:after="160"/>
      <w:ind w:firstLine="420"/>
      <w:jc w:val="left"/>
    </w:pPr>
    <w:rPr>
      <w:rFonts w:ascii="宋体;SimSun" w:hAnsi="宋体;SimSun" w:cs="宋体;SimSu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2:54:00Z</dcterms:created>
  <dc:creator>fu</dc:creator>
  <dc:description/>
  <cp:keywords/>
  <dc:language>en-US</dc:language>
  <cp:lastModifiedBy>系统管理员</cp:lastModifiedBy>
  <dcterms:modified xsi:type="dcterms:W3CDTF">2014-05-27T02:23:00Z</dcterms:modified>
  <cp:revision>5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