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南通大学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杏林学院</w:t>
      </w:r>
      <w:r>
        <w:rPr>
          <w:rFonts w:ascii="黑体" w:hAnsi="黑体" w:eastAsia="黑体"/>
          <w:b/>
          <w:bCs/>
          <w:sz w:val="32"/>
          <w:szCs w:val="32"/>
        </w:rPr>
        <w:t>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260"/>
        <w:gridCol w:w="18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杏林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晓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季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其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丽哲</w:t>
            </w:r>
            <w:r>
              <w:rPr>
                <w:rFonts w:ascii="宋体" w:hAnsi="宋体" w:cs="宋体"/>
                <w:kern w:val="0"/>
                <w:sz w:val="24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H-C215     14:30~18:00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活性炭纤维纸的制备与性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俊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活性炭纤维纸制备的工艺优化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林淑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纸的吸波性能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倪晓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纸的制备及其透气性能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龙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纸的制备及其吸附性能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飞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纸的制备及其过滤性能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善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纸的制备及其力学性能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25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6#/20#/28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0/35/3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唐晓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9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7#/21#/29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45/30/2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林鹏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3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8#/22#/30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25/45/30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卢海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9#/23#/31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0/40/30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沈玉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2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0#/24#/5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5/30/3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季佩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1#/25#/4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30/35/3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1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2#/26#/3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45/30/25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永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49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3#/27#/2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25/45/30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曹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4.6.9 </w:t>
            </w:r>
            <w:r>
              <w:rPr>
                <w:sz w:val="24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【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台无梭织机，</w:t>
            </w:r>
            <w:r>
              <w:rPr>
                <w:sz w:val="20"/>
                <w:szCs w:val="20"/>
              </w:rPr>
              <w:t>14#/28#/1#</w:t>
            </w:r>
            <w:r>
              <w:rPr>
                <w:sz w:val="20"/>
                <w:szCs w:val="20"/>
              </w:rPr>
              <w:t>产量比：</w:t>
            </w:r>
            <w:r>
              <w:rPr>
                <w:sz w:val="20"/>
                <w:szCs w:val="20"/>
              </w:rPr>
              <w:t>40/30/20</w:t>
            </w:r>
            <w:r>
              <w:rPr>
                <w:sz w:val="20"/>
                <w:szCs w:val="20"/>
              </w:rPr>
              <w:t>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喆</w:t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dc:language>en-US</dc:language>
  <cp:lastModifiedBy>系统管理员</cp:lastModifiedBy>
  <dcterms:modified xsi:type="dcterms:W3CDTF">2014-05-26T01:10:41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