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504"/>
        <w:gridCol w:w="576"/>
        <w:gridCol w:w="1080"/>
      </w:tblGrid>
      <w:tr>
        <w:trPr>
          <w:trHeight w:val="49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纺织工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一组</w:t>
            </w:r>
          </w:p>
        </w:tc>
      </w:tr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53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志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严雪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学佳</w:t>
            </w:r>
            <w:r>
              <w:rPr>
                <w:b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H-</w:t>
            </w:r>
            <w:r>
              <w:rPr>
                <w:b/>
                <w:color w:val="FF0000"/>
              </w:rPr>
              <w:t>C207</w:t>
            </w:r>
            <w:r>
              <w:rPr>
                <w:b/>
              </w:rPr>
              <w:t xml:space="preserve">  8:00~17:00</w:t>
            </w:r>
          </w:p>
        </w:tc>
      </w:tr>
      <w:tr>
        <w:trPr>
          <w:trHeight w:val="5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三维结构功能复合面料开发——</w:t>
            </w:r>
            <w:r>
              <w:rPr>
                <w:sz w:val="22"/>
                <w:szCs w:val="22"/>
              </w:rPr>
              <w:t>PVD</w:t>
            </w:r>
            <w:r>
              <w:rPr>
                <w:sz w:val="22"/>
                <w:szCs w:val="22"/>
              </w:rPr>
              <w:t>工艺与抗菌透湿性能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谭小乔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三维结构功能复合面料开发——复合工艺与保暖透湿性能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姜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宽频吸波复合面料开发——基布结构与吸波性能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姚颖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三维结构功能复合面料开发——结构形态与保暖透湿性能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绒面结构宽频吸波面料开发——复合工艺与吸波性能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宝芝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三维结构功能复合面料开发——多组分</w:t>
            </w:r>
            <w:r>
              <w:rPr>
                <w:sz w:val="22"/>
                <w:szCs w:val="22"/>
              </w:rPr>
              <w:t>PVD</w:t>
            </w:r>
            <w:r>
              <w:rPr>
                <w:sz w:val="22"/>
                <w:szCs w:val="22"/>
              </w:rPr>
              <w:t>工艺及结构形态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鹏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宽频涂层吸波复合面料开发——涂层介质与吸波性能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魏仪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宽频吸波复合面料开发——涂层工艺与吸波性能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贾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绒面结构宽频吸波面料开发——绒面结构与吸波性能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颖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羊毛牵切短纤维条开发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短纤维牵切条性能分析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绢丝牵切短纤维条开发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短纤维牵切机传动计算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唐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苎麻牵切短纤维条开发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苎麻牵切机工艺设计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邵达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绢丝牵切短纤维条开发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短纤维牵切机工艺设计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韦青松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莫代尔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棉转杯纺工艺研究及产品开发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戴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莫代尔纤维转杯纺纱工艺探讨及产品开发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石山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摩擦纺加工莫代尔纤维纺纱工艺研究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摩擦纺加工生态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莫代尔纤维混纺工艺研究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孟宪飞</w:t>
            </w:r>
          </w:p>
        </w:tc>
      </w:tr>
      <w:tr>
        <w:trPr>
          <w:trHeight w:val="4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竹代尔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棉混纺转杯纱技术及产品开发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董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溶液配制对聚酰胺酸纳米纤维的影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蒋佳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静电纺丝工艺参数对聚酰胺酸纳米纤维的影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邵会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亚胺化对聚酰亚胺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二氧化钛纳米纤维的影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齐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聚酰亚胺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二氧化钛纳米纤维的制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郭婵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活化聚酰亚胺纳米纤维的吸附性能研究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聚酰亚胺纳米纤维活化的影响因素研究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上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棉秸秆皮层间结构分析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敏</w:t>
            </w:r>
          </w:p>
        </w:tc>
      </w:tr>
      <w:tr>
        <w:trPr>
          <w:trHeight w:val="4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棉秸秆皮纤维联结物质分析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晓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棉秸秆皮纤维碱脱胶工艺研究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棉秸秆皮纤维精细化分析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昳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棉秸秆皮纤维成分分析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忠翔</w:t>
            </w:r>
          </w:p>
        </w:tc>
      </w:tr>
      <w:tr>
        <w:trPr>
          <w:trHeight w:val="5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棉秸秆皮摩擦性能改进与分析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建国</w:t>
            </w:r>
          </w:p>
        </w:tc>
      </w:tr>
      <w:tr>
        <w:trPr>
          <w:trHeight w:val="3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棉秸秆皮纤维生物脱胶工艺研究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楚金蕾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棉秸秆皮的表观形态和力学性能分析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董赛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棉杆皮脱胶模型分析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云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不同产区山羊绒纤维细度差异性研究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映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山羊绒织物生态防毡缩整理的工艺优化研究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克灿</w:t>
            </w:r>
          </w:p>
        </w:tc>
      </w:tr>
      <w:tr>
        <w:trPr>
          <w:trHeight w:val="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山羊绒织物生态防毡缩整理的研究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卫亚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不同产区山羊绒纤维卷曲弹性差异性研究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志梅</w:t>
            </w:r>
          </w:p>
        </w:tc>
      </w:tr>
      <w:tr>
        <w:trPr>
          <w:trHeight w:val="4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山羊绒纤维在碱性环境下的力学性能损伤研究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薛成</w:t>
            </w:r>
          </w:p>
        </w:tc>
      </w:tr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山羊绒纤维在酸性环境下的力学性能损伤研究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盛松松</w:t>
            </w:r>
          </w:p>
        </w:tc>
      </w:tr>
      <w:tr>
        <w:trPr>
          <w:trHeight w:val="4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6.9</w:t>
            </w:r>
            <w:r>
              <w:rPr/>
              <w:t>下午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不同产区山羊绒纤维力学性能差异性研究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翁华怡</w:t>
            </w:r>
          </w:p>
        </w:tc>
      </w:tr>
      <w:tr>
        <w:trPr>
          <w:trHeight w:val="4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2:00:00Z</dcterms:created>
  <dc:creator>fu</dc:creator>
  <dc:description/>
  <cp:keywords/>
  <dc:language>en-US</dc:language>
  <cp:lastModifiedBy>Administrator</cp:lastModifiedBy>
  <dcterms:modified xsi:type="dcterms:W3CDTF">2014-05-26T02:20:00Z</dcterms:modified>
  <cp:revision>9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