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906"/>
        <w:gridCol w:w="1220"/>
        <w:gridCol w:w="1300"/>
        <w:gridCol w:w="1260"/>
        <w:gridCol w:w="1080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教研室第二组</w:t>
            </w:r>
          </w:p>
        </w:tc>
      </w:tr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绥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27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山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</w:tr>
      <w:tr>
        <w:trPr>
          <w:trHeight w:val="23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3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07-307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纳米纤维毡制备及其吸声性能研究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复合纤维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明巍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芳纶纸制备及其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姚琳莉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纳米纤维毡制备及其吸声性能研究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纤维直径及孔隙率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魏东进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纳米纤维毡制备及其吸声性能研究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纤维种类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琳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多喷头静电纺及均匀性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金明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气凝胶复合材料制备及其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吕陈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芳纶沉析纤维制备及其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欢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聚乙烯醇粉末改性制备吸水树脂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冉风云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基于丙烯酸类原料的高吸水纤维制备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交联剂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许佳佳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基于丙烯酸类原料的高吸水纤维制备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交联温度确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思达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于丙烯酸类原料的高吸水树脂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飞飞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腈纶纤维改性制备超吸水纤维研究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潜交联剂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磊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丙烯酸类原料与</w:t>
            </w:r>
            <w:r>
              <w:rPr>
                <w:szCs w:val="21"/>
              </w:rPr>
              <w:t>PVA</w:t>
            </w:r>
            <w:r>
              <w:rPr>
                <w:szCs w:val="21"/>
              </w:rPr>
              <w:t>混合制备高吸水纤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海燕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腈纶纤维改性制备超吸水纤维研究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温度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孝云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热固性树脂在苯甲醇中溶解性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启龙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4.06.09</w:t>
            </w:r>
            <w:r>
              <w:rPr/>
              <w:t>下午</w:t>
            </w:r>
            <w:r>
              <w:rPr/>
              <w:t>13:00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碳纤维增强复合材料中碳纤维回收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启龙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4-05-22T02:55:00Z</dcterms:modified>
  <cp:revision>30</cp:revision>
  <dc:subject/>
  <dc:title>南通大学毕业设计（论文）答辩日程安排表</dc:title>
</cp:coreProperties>
</file>