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瞿建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3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建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姬生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甜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徐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唐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发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迅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发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立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发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珊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发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09:00Z</dcterms:modified>
  <cp:revision>51</cp:revision>
  <dc:subject/>
  <dc:title>南通大学毕业设计（论文）答辩日程安排表</dc:title>
</cp:coreProperties>
</file>