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开题日程安排表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36"/>
        <w:gridCol w:w="1157"/>
        <w:gridCol w:w="1450"/>
        <w:gridCol w:w="595"/>
        <w:gridCol w:w="673"/>
        <w:gridCol w:w="1087"/>
        <w:gridCol w:w="1089"/>
      </w:tblGrid>
      <w:tr>
        <w:trPr>
          <w:trHeight w:val="4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军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志荣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学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雪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滢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:30  JX03-203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冯鑫烨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军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敏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军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雪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军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玉靖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军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陈苗苗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佩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联康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万军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晓梅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唐新红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震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安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震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捷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震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玉茹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震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周婷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雪峰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娴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雪峰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鑫玉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雪峰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王芳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滢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红亚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滢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依馨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滢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启云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滢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检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瑞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7:00Z</dcterms:created>
  <dc:creator>系统管理员</dc:creator>
  <dc:description/>
  <cp:keywords/>
  <dc:language>en-US</dc:language>
  <cp:lastModifiedBy>系统管理员</cp:lastModifiedBy>
  <dcterms:modified xsi:type="dcterms:W3CDTF">2016-02-26T04:24:00Z</dcterms:modified>
  <cp:revision>8</cp:revision>
  <dc:subject/>
  <dc:title>南通大学杏林学院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