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开题日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兵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晓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葛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圆圆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8-105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柯静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燕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希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思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雅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晓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振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雨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梁燕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丽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樱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贾泽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娇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文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史海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建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皓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2:00Z</dcterms:created>
  <dc:creator>fu</dc:creator>
  <dc:description/>
  <cp:keywords/>
  <dc:language>en-US</dc:language>
  <cp:lastModifiedBy>系统管理员</cp:lastModifiedBy>
  <cp:lastPrinted>2016-03-01T10:20:00Z</cp:lastPrinted>
  <dcterms:modified xsi:type="dcterms:W3CDTF">2016-03-01T02:21:00Z</dcterms:modified>
  <cp:revision>2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