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杏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岩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於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苗蕾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JX02-505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银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晓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岩桂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祥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岩桂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岩桂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储杜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岩桂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旋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桂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鄂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华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甜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华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华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华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家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思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达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杏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鸭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蕾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国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蕾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蕾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品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9:11:00Z</dcterms:modified>
  <cp:revision>19</cp:revision>
  <dc:subject/>
  <dc:title>南通大学毕业设计（论文）答辩日程安排表</dc:title>
</cp:coreProperties>
</file>