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,FH-C202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蓝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史杨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梁静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向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守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韦土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慧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晨翔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庆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旺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晓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浩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大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轻化</w:t>
            </w:r>
            <w:r>
              <w:rPr/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冯建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3-01T02:22:00Z</dcterms:modified>
  <cp:revision>52</cp:revision>
  <dc:subject/>
  <dc:title>南通大学毕业设计（论文）答辩日程安排表</dc:title>
</cp:coreProperties>
</file>