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32"/>
        <w:gridCol w:w="1151"/>
        <w:gridCol w:w="1443"/>
        <w:gridCol w:w="1262"/>
        <w:gridCol w:w="181"/>
        <w:gridCol w:w="901"/>
        <w:gridCol w:w="1082"/>
      </w:tblGrid>
      <w:tr>
        <w:trPr>
          <w:trHeight w:val="60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任煜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15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臧传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婷婷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303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邹凌波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梦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小欣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静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梁跃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素英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雪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秦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邹学书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昊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宁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建晔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雪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荣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季翔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立华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俊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尹丽丽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明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刁鸿洁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自远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俊华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效塔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汪郁明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广宇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dcterms:modified xsi:type="dcterms:W3CDTF">2016-03-01T02:17:00Z</dcterms:modified>
  <cp:revision>3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