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四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永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永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海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2:00,FH-C219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羽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永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承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永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学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少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佳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海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夏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海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49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6-03-01T09:10:00Z</dcterms:modified>
  <cp:revision>7</cp:revision>
  <dc:subject/>
  <dc:title>南通大学毕业设计（论文）答辩日程安排表</dc:title>
</cp:coreProperties>
</file>