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南通大学毕业设计（论文）开题</w:t>
      </w:r>
      <w:r>
        <w:rPr/>
        <w:t>日程安排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180"/>
        <w:gridCol w:w="90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杏林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曹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开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时间、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 xml:space="preserve">1 </w:t>
            </w:r>
            <w:r>
              <w:rPr/>
              <w:t>日上午</w:t>
            </w:r>
            <w:r>
              <w:rPr/>
              <w:t>8</w:t>
            </w:r>
            <w:r>
              <w:rPr/>
              <w:t>：</w:t>
            </w:r>
            <w:r>
              <w:rPr/>
              <w:t>00</w:t>
            </w:r>
            <w:r>
              <w:rPr/>
              <w:t>开始</w:t>
            </w:r>
            <w:r>
              <w:rPr>
                <w:rFonts w:eastAsia="Times New Roman"/>
              </w:rPr>
              <w:t xml:space="preserve"> </w:t>
            </w:r>
            <w:r>
              <w:rPr/>
              <w:t>JX03-505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1</w:t>
            </w:r>
            <w:r>
              <w:rPr/>
              <w:t>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闵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曹喆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1</w:t>
            </w:r>
            <w:r>
              <w:rPr/>
              <w:t>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薛晓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曹喆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1</w:t>
            </w:r>
            <w:r>
              <w:rPr/>
              <w:t>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邢友倩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曹喆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2</w:t>
            </w:r>
            <w:r>
              <w:rPr/>
              <w:t>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曹喆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1</w:t>
            </w:r>
            <w:r>
              <w:rPr/>
              <w:t>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敏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开颜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1</w:t>
            </w:r>
            <w:r>
              <w:rPr/>
              <w:t>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陆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开颜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1</w:t>
            </w:r>
            <w:r>
              <w:rPr/>
              <w:t>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秀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开颜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2</w:t>
            </w:r>
            <w:r>
              <w:rPr/>
              <w:t>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衡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开颜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1</w:t>
            </w:r>
            <w:r>
              <w:rPr/>
              <w:t>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司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晖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1</w:t>
            </w:r>
            <w:r>
              <w:rPr/>
              <w:t>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东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晖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1</w:t>
            </w:r>
            <w:r>
              <w:rPr/>
              <w:t>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施慧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晖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1</w:t>
            </w:r>
            <w:r>
              <w:rPr/>
              <w:t>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冯想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晖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1</w:t>
            </w:r>
            <w:r>
              <w:rPr/>
              <w:t>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茜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辉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2</w:t>
            </w:r>
            <w:r>
              <w:rPr/>
              <w:t>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心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辉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2</w:t>
            </w:r>
            <w:r>
              <w:rPr/>
              <w:t>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潘梦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辉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2</w:t>
            </w:r>
            <w:r>
              <w:rPr/>
              <w:t>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彭莹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辉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1</w:t>
            </w:r>
            <w:r>
              <w:rPr/>
              <w:t>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雪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鹏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2</w:t>
            </w:r>
            <w:r>
              <w:rPr/>
              <w:t>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兴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鹏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2</w:t>
            </w:r>
            <w:r>
              <w:rPr/>
              <w:t>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鹏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2</w:t>
            </w:r>
            <w:r>
              <w:rPr/>
              <w:t>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伟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2:18:00Z</dcterms:created>
  <dc:creator>fu</dc:creator>
  <dc:description/>
  <cp:keywords/>
  <dc:language>en-US</dc:language>
  <cp:lastModifiedBy>系统管理员</cp:lastModifiedBy>
  <cp:lastPrinted>2009-06-11T09:10:00Z</cp:lastPrinted>
  <dcterms:modified xsi:type="dcterms:W3CDTF">2016-03-01T09:12:00Z</dcterms:modified>
  <cp:revision>19</cp:revision>
  <dc:subject/>
  <dc:title>南通大学毕业设计（论文）答辩日程安排表</dc:title>
</cp:coreProperties>
</file>