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瞿建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志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旺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佳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玉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付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啸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海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瞿建刚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峥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瞿建刚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思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瞿建刚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晓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瞿建刚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瞿建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2:24:00Z</dcterms:modified>
  <cp:revision>49</cp:revision>
  <dc:subject/>
  <dc:title>南通大学毕业设计（论文）答辩日程安排表</dc:title>
</cp:coreProperties>
</file>