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徐蓼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蓼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海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娟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平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9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00</w:t>
            </w:r>
            <w:r>
              <w:rPr/>
              <w:t>，地点</w:t>
            </w:r>
            <w:r>
              <w:rPr>
                <w:rFonts w:cs="宋体;SimSun" w:ascii="宋体;SimSun" w:hAnsi="宋体;SimSun"/>
                <w:szCs w:val="21"/>
              </w:rPr>
              <w:t>JX08-104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露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董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平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平华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曼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平华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熳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红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平华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平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宇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瑶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佳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霖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侯佳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16-03-01T10:19:00Z</cp:lastPrinted>
  <dcterms:modified xsi:type="dcterms:W3CDTF">2016-03-01T02:19:00Z</dcterms:modified>
  <cp:revision>3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