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开题日程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902"/>
        <w:gridCol w:w="1248"/>
        <w:gridCol w:w="1564"/>
        <w:gridCol w:w="1368"/>
        <w:gridCol w:w="196"/>
        <w:gridCol w:w="977"/>
        <w:gridCol w:w="1173"/>
      </w:tblGrid>
      <w:tr>
        <w:trPr>
          <w:trHeight w:val="614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60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唐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8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兵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晓燕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葛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吴圆圆</w:t>
            </w:r>
          </w:p>
        </w:tc>
      </w:tr>
      <w:tr>
        <w:trPr>
          <w:trHeight w:val="766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  <w:r>
              <w:rPr/>
              <w:t>，地点</w:t>
            </w:r>
            <w:r>
              <w:rPr>
                <w:rFonts w:cs="宋体;SimSun" w:ascii="宋体;SimSun" w:hAnsi="宋体;SimSun"/>
                <w:szCs w:val="21"/>
              </w:rPr>
              <w:t>JX08-105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</w:rPr>
              <w:t>李彦熵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吴圆圆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</w:rPr>
              <w:t>邱莉莉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吴圆圆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</w:rPr>
              <w:t>任爱迪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李晓燕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姜望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吴圆圆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陆奇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葛彦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玉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葛彦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静静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赵兵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坤丽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吴圆圆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炜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吴圆圆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鞠芃黎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唐虹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曹艳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赵兵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栋缘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赵兵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崔晓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葛彦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星宇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吴圆圆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晶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吴圆圆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顾伟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李晓燕</w:t>
            </w:r>
          </w:p>
        </w:tc>
      </w:tr>
      <w:tr>
        <w:trPr>
          <w:trHeight w:val="5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余诚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李晓燕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42:00Z</dcterms:created>
  <dc:creator>fu</dc:creator>
  <dc:description/>
  <cp:keywords/>
  <dc:language>en-US</dc:language>
  <cp:lastModifiedBy>系统管理员</cp:lastModifiedBy>
  <dcterms:modified xsi:type="dcterms:W3CDTF">2016-03-01T09:08:00Z</dcterms:modified>
  <cp:revision>3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