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49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组</w:t>
            </w:r>
          </w:p>
        </w:tc>
      </w:tr>
      <w:tr>
        <w:trPr>
          <w:trHeight w:val="44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张瑞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41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瑞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庆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</w:t>
            </w: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-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于教学楼</w:t>
            </w:r>
            <w:r>
              <w:rPr>
                <w:szCs w:val="21"/>
              </w:rPr>
              <w:t>JX</w:t>
            </w:r>
            <w:r>
              <w:rPr>
                <w:szCs w:val="21"/>
              </w:rPr>
              <w:t>02-107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val="en-CA"/>
              </w:rPr>
            </w:pPr>
            <w:r>
              <w:rPr>
                <w:szCs w:val="21"/>
              </w:rPr>
              <w:t>导电纺织与非织材料的制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val="en-CA"/>
              </w:rPr>
            </w:pPr>
            <w:r>
              <w:rPr>
                <w:szCs w:val="21"/>
              </w:rPr>
              <w:t>李成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仿棉织物的光催化消臭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明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态智能变色纺织品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晶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仿棉织物的包合消臭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秋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涤纶无载体低温染色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伦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仿棉织物的吸湿快干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韦苏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天然染料多色谱效应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郑丽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植物香味微胶囊的制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val="en-CA"/>
              </w:rPr>
            </w:pPr>
            <w:r>
              <w:rPr>
                <w:szCs w:val="21"/>
              </w:rPr>
              <w:t>陈静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印度发的漂白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郁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染色头发漂白后的染色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汤邵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缅甸发的漂白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宁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漂白后印度发的染色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华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漂白后缅甸发的染色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雨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性染料对纤维素纤维低盐染色的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志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草药复方有效成分提取及分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古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芦荟微胶囊制备及其纺织品研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朝亮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香蒲绒色素的提取及其对棉织物的染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泽凡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亚麻活性染料超声波染色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龚文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棉织物防蚊整理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樊雄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亚麻液体还原染料染色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叶磊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50:00Z</dcterms:created>
  <dc:creator>fu</dc:creator>
  <dc:description/>
  <cp:keywords/>
  <dc:language>en-US</dc:language>
  <cp:lastModifiedBy>Weiwei Yang</cp:lastModifiedBy>
  <cp:lastPrinted>2015-05-27T17:36:00Z</cp:lastPrinted>
  <dcterms:modified xsi:type="dcterms:W3CDTF">2018-05-22T02:04:00Z</dcterms:modified>
  <cp:revision>24</cp:revision>
  <dc:subject/>
  <dc:title>南通大学毕业设计（论文）答辩日程安排表</dc:title>
</cp:coreProperties>
</file>