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4155</wp:posOffset>
                </wp:positionH>
                <wp:positionV relativeFrom="page">
                  <wp:posOffset>221615</wp:posOffset>
                </wp:positionV>
                <wp:extent cx="7097395" cy="10102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1010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718" w:firstLine="385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0"/>
                                <w:sz w:val="30"/>
                                <w:szCs w:val="30"/>
                              </w:rPr>
                              <w:t>杏林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w w:val="85"/>
                                <w:kern w:val="0"/>
                                <w:sz w:val="30"/>
                                <w:szCs w:val="30"/>
                              </w:rPr>
                              <w:t>学院纺织服装学系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w w:val="85"/>
                                <w:kern w:val="0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w w:val="85"/>
                                <w:kern w:val="0"/>
                                <w:sz w:val="30"/>
                                <w:szCs w:val="30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w w:val="85"/>
                                <w:kern w:val="0"/>
                                <w:sz w:val="30"/>
                                <w:szCs w:val="30"/>
                              </w:rPr>
                              <w:t>年度毕业设计（论文）答辩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spacing w:val="15"/>
                                <w:w w:val="85"/>
                                <w:kern w:val="0"/>
                                <w:sz w:val="30"/>
                                <w:szCs w:val="30"/>
                              </w:rPr>
                              <w:t>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340"/>
                              <w:ind w:left="0" w:hanging="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答辩委员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主任委员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徐山青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委员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>张瑜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邵小芳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丁志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胡啸林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姚理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刘其霞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张瑞萍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王春梅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朱军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严雪峰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沈岳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许岩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秘书： 吴 琴  吕冬云   陈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二、答辩组分组及答辩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纺检答辩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朱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（组长）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丁志荣 董震 严雪峰 李学佳 郭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第二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吴绥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（组长） 徐山青  </w:t>
                            </w:r>
                            <w:r>
                              <w:rPr>
                                <w:color w:val="000000"/>
                              </w:rPr>
                              <w:t>崔建伟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姚理荣 </w:t>
                            </w:r>
                            <w:r>
                              <w:rPr>
                                <w:color w:val="000000"/>
                              </w:rPr>
                              <w:t>陈春升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孙启龙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季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（组长）刘 其 霞  黄 晓 梅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曹海建 张丽哲 徐思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轻化工程专业答辩组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10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胡 啸 林（组长） 王春梅  </w:t>
                            </w:r>
                            <w:r>
                              <w:rPr>
                                <w:color w:val="000000"/>
                              </w:rPr>
                              <w:t>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玲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张陈成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         第二组：陈美云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贾维妮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杨维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魏发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张瑞萍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毛庆辉  张小丽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第四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管永华（组长）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高晓红 王海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服装设计与工程专业答辩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唐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 xml:space="preserve">（组长）杨 娟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张成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       第二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杨佑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赵兵 王芳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葛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20"/>
                                <w:kern w:val="0"/>
                                <w:szCs w:val="21"/>
                              </w:rPr>
                              <w:t>（组长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李晓燕 傅海洪 吴圆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服装与服饰设计专业答辩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许岩桂（组长）周开颜 金鹏 任怀晟 许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*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二组：孙晔（组长）於琳 周辉 苗蕾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：曹喆（组长）张杏 王晖 张圆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三、时间、地点（作息时间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8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-12: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，下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: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80" w:leader="none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纺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14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80" w:leader="none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ind w:firstLine="420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8-216 18-40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   第二组：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2-504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三组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JX01-3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80" w:leader="none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公开答辩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0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80" w:leader="none"/>
                                <w:tab w:val="left" w:pos="540" w:leader="none"/>
                              </w:tabs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2.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轻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第一组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第二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8-1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第三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02-10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 第四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: 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417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公开答辩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服装设计与工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14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07-20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 第二组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07-20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；第三组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07-20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公开答辩 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下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服装与服饰设计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第一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0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  第二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3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第三组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日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ind w:firstLine="31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公开答辩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8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-12:0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JX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7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>FH-C2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四．答辩注意事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请指导和评阅老师于答辩前根据分组情况将学生毕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设计（论文）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评定成绩上交答辩小组组长；答辩小组对学生毕业设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论文）按学校相关要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进行审查，通过者允许参加答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每位学生答辩时间：自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汇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0-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分钟，教师提问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分钟。自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汇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包括：题目的来源、要求、设计（论文）主要特点、分析和计算的主要依据与结论、设计（论文）的体会及改进意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答辩结束后，答辩小组应为每位参加答辩的学生写出评语，并给出成绩，交答辩委员会审核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．小组成绩为不及格和优秀的同学必须参加公开答辩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自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汇报采用多媒体形式。各专业公开答辩组由校外专家和各专业全体指导老师组成，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业负责人为组长，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组织低年级学生观摩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带＊号的老师为答辩小组记录人员，公开答辩时专业教学秘书为答辩记录人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ind w:firstLine="8083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纺织服装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ind w:firstLine="8203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018.5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5pt;height:795.45pt;mso-wrap-distance-left:7.1pt;mso-wrap-distance-right:7.1pt;mso-wrap-distance-top:0pt;mso-wrap-distance-bottom:0pt;margin-top:17.45pt;mso-position-vertical-relative:page;margin-left: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left="718" w:firstLine="385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0"/>
                          <w:sz w:val="30"/>
                          <w:szCs w:val="30"/>
                        </w:rPr>
                        <w:t>杏林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w w:val="85"/>
                          <w:kern w:val="0"/>
                          <w:sz w:val="30"/>
                          <w:szCs w:val="30"/>
                        </w:rPr>
                        <w:t>学院纺织服装学系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w w:val="85"/>
                          <w:kern w:val="0"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w w:val="85"/>
                          <w:kern w:val="0"/>
                          <w:sz w:val="30"/>
                          <w:szCs w:val="30"/>
                        </w:rPr>
                        <w:t>18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w w:val="85"/>
                          <w:kern w:val="0"/>
                          <w:sz w:val="30"/>
                          <w:szCs w:val="30"/>
                        </w:rPr>
                        <w:t>年度毕业设计（论文）答辩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spacing w:val="15"/>
                          <w:w w:val="85"/>
                          <w:kern w:val="0"/>
                          <w:sz w:val="30"/>
                          <w:szCs w:val="30"/>
                        </w:rPr>
                        <w:t>排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340"/>
                        <w:ind w:left="0" w:hanging="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答辩委员会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主任委员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徐山青      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委员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color w:val="000000"/>
                        </w:rPr>
                        <w:t>张瑜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邵小芳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丁志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胡啸林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姚理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刘其霞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张瑞萍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王春梅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朱军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严雪峰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沈岳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许岩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秘书： 吴 琴  吕冬云   陈雯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二、答辩组分组及答辩教师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纺检答辩组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朱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（组长）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丁志荣 董震 严雪峰 李学佳 郭滢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第二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吴绥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（组长） 徐山青  </w:t>
                      </w:r>
                      <w:r>
                        <w:rPr>
                          <w:color w:val="000000"/>
                        </w:rPr>
                        <w:t>崔建伟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姚理荣 </w:t>
                      </w:r>
                      <w:r>
                        <w:rPr>
                          <w:color w:val="000000"/>
                        </w:rPr>
                        <w:t>陈春升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孙启龙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季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（组长）刘 其 霞  黄 晓 梅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 曹海建 张丽哲 徐思峻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2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轻化工程专业答辩组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105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胡 啸 林（组长） 王春梅  </w:t>
                      </w:r>
                      <w:r>
                        <w:rPr>
                          <w:color w:val="000000"/>
                        </w:rPr>
                        <w:t>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玲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张陈成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         第二组：陈美云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贾维妮 </w:t>
                      </w:r>
                      <w:r>
                        <w:rPr>
                          <w:color w:val="000000"/>
                          <w:szCs w:val="21"/>
                        </w:rPr>
                        <w:t>杨维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魏发云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张瑞萍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毛庆辉  张小丽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第四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管永华（组长）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高晓红 王海峰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3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服装设计与工程专业答辩组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唐虹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 xml:space="preserve">（组长）杨 娟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张成蛟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*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       第二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杨佑国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赵兵 王芳芳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葛彦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pacing w:val="-20"/>
                          <w:kern w:val="0"/>
                          <w:szCs w:val="21"/>
                        </w:rPr>
                        <w:t>（组长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李晓燕 傅海洪 吴圆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*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服装与服饰设计专业答辩组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许岩桂（组长）周开颜 金鹏 任怀晟 许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*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二组：孙晔（组长）於琳 周辉 苗蕾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*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：曹喆（组长）张杏 王晖 张圆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*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三、时间、地点（作息时间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8: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-12: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，下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0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: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80" w:leader="none"/>
                          <w:tab w:val="left" w:pos="540" w:leader="none"/>
                        </w:tabs>
                        <w:autoSpaceDE w:val="false"/>
                        <w:snapToGrid w:val="false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1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纺织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14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80" w:leader="none"/>
                          <w:tab w:val="left" w:pos="540" w:leader="none"/>
                        </w:tabs>
                        <w:autoSpaceDE w:val="false"/>
                        <w:snapToGrid w:val="false"/>
                        <w:ind w:firstLine="420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</w:rPr>
                        <w:t>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8-216 18-40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   第二组：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2-504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三组</w:t>
                      </w:r>
                      <w:r>
                        <w:rPr>
                          <w:color w:val="000000"/>
                        </w:rPr>
                        <w:t>：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</w:rPr>
                        <w:t>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u w:val="single"/>
                        </w:rPr>
                        <w:t>JX01-30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80" w:leader="none"/>
                          <w:tab w:val="left" w:pos="540" w:leader="none"/>
                        </w:tabs>
                        <w:autoSpaceDE w:val="false"/>
                        <w:snapToGrid w:val="false"/>
                        <w:ind w:firstLine="420"/>
                        <w:rPr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公开答辩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06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80" w:leader="none"/>
                          <w:tab w:val="left" w:pos="540" w:leader="none"/>
                        </w:tabs>
                        <w:autoSpaceDE w:val="false"/>
                        <w:snapToGrid w:val="false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2.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轻化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ind w:firstLine="42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第一组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第二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8-11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第三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02-10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 第四组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: 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8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417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42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公开答辩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服装设计与工程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14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07-20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 第二组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07-20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；第三组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07-209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公开答辩 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下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2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 xml:space="preserve">4.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0"/>
                          <w:szCs w:val="21"/>
                        </w:rPr>
                        <w:t>服装与服饰设计专业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0"/>
                          <w:szCs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315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第一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0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  第二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3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第三组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日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19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ind w:firstLine="315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公开答辩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日上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8: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0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-12:0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JX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7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  <w:u w:val="single"/>
                        </w:rPr>
                        <w:t>FH-C219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四．答辩注意事项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．请指导和评阅老师于答辩前根据分组情况将学生毕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设计（论文）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评定成绩上交答辩小组组长；答辩小组对学生毕业设计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（论文）按学校相关要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进行审查，通过者允许参加答辩；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每位学生答辩时间：自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汇报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0-1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分钟，教师提问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5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分钟。自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汇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包括：题目的来源、要求、设计（论文）主要特点、分析和计算的主要依据与结论、设计（论文）的体会及改进意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答辩结束后，答辩小组应为每位参加答辩的学生写出评语，并给出成绩，交答辩委员会审核；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．小组成绩为不及格和优秀的同学必须参加公开答辩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自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汇报采用多媒体形式。各专业公开答辩组由校外专家和各专业全体指导老师组成，专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业负责人为组长，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组织低年级学生观摩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 xml:space="preserve">5.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带＊号的老师为答辩小组记录人员，公开答辩时专业教学秘书为答辩记录人员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ind w:firstLine="8083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0"/>
                          <w:szCs w:val="21"/>
                        </w:rPr>
                        <w:t>纺织服装学院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ind w:firstLine="8203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018.5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kern w:val="0"/>
                          <w:szCs w:val="21"/>
                        </w:rPr>
                        <w:t>.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0:00Z</dcterms:created>
  <dc:creator>wf</dc:creator>
  <dc:description/>
  <cp:keywords/>
  <dc:language>en-US</dc:language>
  <cp:lastModifiedBy>系统管理员</cp:lastModifiedBy>
  <cp:lastPrinted>2011-05-30T18:18:00Z</cp:lastPrinted>
  <dcterms:modified xsi:type="dcterms:W3CDTF">2018-05-31T07:44:00Z</dcterms:modified>
  <cp:revision>562</cp:revision>
  <dc:subject/>
  <dc:title>纺织服装系2003年度毕业生答辩安排</dc:title>
</cp:coreProperties>
</file>