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4155</wp:posOffset>
                </wp:positionH>
                <wp:positionV relativeFrom="page">
                  <wp:posOffset>221615</wp:posOffset>
                </wp:positionV>
                <wp:extent cx="7097395" cy="10102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7395" cy="1010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718" w:firstLine="358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w w:val="93"/>
                                <w:kern w:val="0"/>
                                <w:sz w:val="30"/>
                                <w:szCs w:val="30"/>
                              </w:rPr>
                              <w:t>纺织服装学院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color w:val="000000"/>
                                <w:w w:val="93"/>
                                <w:kern w:val="0"/>
                                <w:sz w:val="30"/>
                                <w:szCs w:val="30"/>
                              </w:rPr>
                              <w:t>20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color w:val="000000"/>
                                <w:w w:val="93"/>
                                <w:kern w:val="0"/>
                                <w:sz w:val="30"/>
                                <w:szCs w:val="30"/>
                              </w:rPr>
                              <w:t>1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w w:val="93"/>
                                <w:kern w:val="0"/>
                                <w:sz w:val="30"/>
                                <w:szCs w:val="30"/>
                              </w:rPr>
                              <w:t>年度毕业设计（论文）答辩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spacing w:val="8"/>
                                <w:w w:val="93"/>
                                <w:kern w:val="0"/>
                                <w:sz w:val="30"/>
                                <w:szCs w:val="30"/>
                              </w:rPr>
                              <w:t>排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340"/>
                              <w:ind w:left="0" w:hanging="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答辩委员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主任委员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徐山青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委员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</w:rPr>
                              <w:t>张瑜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邵小芳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丁志荣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胡啸林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王如海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姚理荣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刘其霞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张瑞萍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王春梅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朱军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严雪峰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张伟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臧传锋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沈岳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许岩桂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杨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秘书： 吴 琴  吕冬云   陈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二、答辩组分组及答辩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纺织工程专业答辩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一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朱军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 xml:space="preserve">（组长）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丁志荣 董震 严雪峰 李学佳 潘刚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>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郭滢；第二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吴绥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 xml:space="preserve">（组长） 徐山青  </w:t>
                            </w:r>
                            <w:r>
                              <w:rPr>
                                <w:color w:val="000000"/>
                              </w:rPr>
                              <w:t>崔建伟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姚理荣 </w:t>
                            </w:r>
                            <w:r>
                              <w:rPr>
                                <w:color w:val="000000"/>
                              </w:rPr>
                              <w:t>陈春升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孙启龙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>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； 第三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季涛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 xml:space="preserve">（组长）黄 晓 梅  刘其霞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曹海建 徐思峻 张丽哲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>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轻化工程专业答辩组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ind w:firstLine="10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一组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 xml:space="preserve">胡啸林（组长）王春梅   </w:t>
                            </w:r>
                            <w:r>
                              <w:rPr>
                                <w:color w:val="000000"/>
                              </w:rPr>
                              <w:t>董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玲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张陈成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>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；          第二组：陈美云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>组长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贾维妮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杨维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魏发云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>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三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张瑞萍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>组长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毛庆辉 张小丽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>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；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四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 xml:space="preserve">管永华（组长）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高晓红 王海峰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>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；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非织造材料与工程、服设和服表专业答辩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firstLine="105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一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张伟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>（组长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张瑜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颜婷婷 顾闻彦 </w:t>
                            </w:r>
                            <w:r>
                              <w:rPr>
                                <w:color w:val="000000"/>
                              </w:rPr>
                              <w:t>张广宇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戴家木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 xml:space="preserve">＊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二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臧传锋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>组长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李素英 任煜 王海楼 </w:t>
                            </w:r>
                            <w:r>
                              <w:rPr>
                                <w:color w:val="000000"/>
                              </w:rPr>
                              <w:t>付译鋆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 xml:space="preserve">＊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服装设计与工程专业答辩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一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唐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 xml:space="preserve">（组长）杨 娟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张成蛟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；        第二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杨佑国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>组长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赵兵 王芳芳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三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葛彦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>（组长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李晓燕 傅海洪 吴圆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服装设计与服表专业答辩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一组：许岩桂（组长）周开颜 金鹏 任怀晟 许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*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二组：孙晔（组长）於琳 周辉 苗蕾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三组：曹喆（组长）杨婕 张杏 王晖 张圆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三、时间、地点（作息时间上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8: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-12: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，下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0-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: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80" w:leader="none"/>
                                <w:tab w:val="left" w:pos="540" w:leader="none"/>
                              </w:tabs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纺织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80" w:leader="none"/>
                                <w:tab w:val="left" w:pos="540" w:leader="none"/>
                              </w:tabs>
                              <w:autoSpaceDE w:val="false"/>
                              <w:snapToGrid w:val="false"/>
                              <w:ind w:firstLine="525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一组：</w:t>
                            </w:r>
                            <w:r>
                              <w:rPr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JX18-216, JX18-40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二组：</w:t>
                            </w:r>
                            <w:r>
                              <w:rPr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JX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02-50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80" w:leader="none"/>
                                <w:tab w:val="left" w:pos="540" w:leader="none"/>
                              </w:tabs>
                              <w:autoSpaceDE w:val="false"/>
                              <w:snapToGrid w:val="false"/>
                              <w:ind w:firstLine="52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三组</w:t>
                            </w:r>
                            <w:r>
                              <w:rPr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JX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01-30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JX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01-406</w:t>
                            </w:r>
                            <w:r>
                              <w:rPr>
                                <w:color w:val="000000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公开答辩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FH-C20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80" w:leader="none"/>
                                <w:tab w:val="left" w:pos="540" w:leader="none"/>
                              </w:tabs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2.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轻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第一组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-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日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FH-C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； 第二组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日 上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18-413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下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18-1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；第三组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5-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日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JX02-10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；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四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: 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日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18-417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公开答辩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FH-C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．非织造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一组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日 上午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JX08-20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下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JX08-20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； 第二组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日 上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FH-C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1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下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FH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C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0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公开答辩 上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下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FH-C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0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服装设计与工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第一组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日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u w:val="single"/>
                              </w:rPr>
                              <w:t>JX07-202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； 第二组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日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u w:val="single"/>
                              </w:rPr>
                              <w:t>JX07-20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；第三组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日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u w:val="single"/>
                              </w:rPr>
                              <w:t>JX07-20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公开答辩 上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下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u w:val="single"/>
                              </w:rPr>
                              <w:t>FH-C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u w:val="single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服装设计与服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ind w:firstLine="31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一组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日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FH-C20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日下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FH-C21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二组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日上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FH-C21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下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JX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03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日下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FH-C215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三组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日上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FH-C22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下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FH-C20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日下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FH-C2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公开答辩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日上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8: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-12:0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JX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7-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FH-C2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四．答辩注意事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．请指导和评阅老师于答辩前根据分组情况将学生毕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设计（论文）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评定成绩上交答辩小组组长；答辩小组对学生毕业设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（论文）按学校相关要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进行审查，通过者允许参加答辩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每位学生答辩时间：自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汇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-1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分钟，教师提问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分钟。自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汇报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主要包括：题目的来源、要求、设计（论文）主要特点、分析和计算的主要依据与结论、设计（论文）的体会及改进意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答辩结束后，答辩小组应为每位参加答辩的学生写出评语，并给出成绩，交答辩委员会审核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．小组成绩为不及格和优秀的同学必须参加公开答辩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自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汇报采用多媒体形式。各专业公开答辩组由校外专家和各专业全体指导老师组成，专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业负责人为组长，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组织低年级学生观摩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带＊号的老师为答辩小组记录人员，公开答辩时专业教学秘书为答辩记录人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ind w:firstLine="8083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纺织服装学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ind w:firstLine="8203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2018.5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85pt;height:795.45pt;mso-wrap-distance-left:7.1pt;mso-wrap-distance-right:7.1pt;mso-wrap-distance-top:0pt;mso-wrap-distance-bottom:0pt;margin-top:17.45pt;mso-position-vertical-relative:page;margin-left:1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ind w:left="718" w:firstLine="358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00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w w:val="93"/>
                          <w:kern w:val="0"/>
                          <w:sz w:val="30"/>
                          <w:szCs w:val="30"/>
                        </w:rPr>
                        <w:t>纺织服装学院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color w:val="000000"/>
                          <w:w w:val="93"/>
                          <w:kern w:val="0"/>
                          <w:sz w:val="30"/>
                          <w:szCs w:val="30"/>
                        </w:rPr>
                        <w:t>20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color w:val="000000"/>
                          <w:w w:val="93"/>
                          <w:kern w:val="0"/>
                          <w:sz w:val="30"/>
                          <w:szCs w:val="30"/>
                        </w:rPr>
                        <w:t>18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w w:val="93"/>
                          <w:kern w:val="0"/>
                          <w:sz w:val="30"/>
                          <w:szCs w:val="30"/>
                        </w:rPr>
                        <w:t>年度毕业设计（论文）答辩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spacing w:val="8"/>
                          <w:w w:val="93"/>
                          <w:kern w:val="0"/>
                          <w:sz w:val="30"/>
                          <w:szCs w:val="30"/>
                        </w:rPr>
                        <w:t>排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340"/>
                        <w:ind w:left="0" w:hanging="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答辩委员会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主任委员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: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徐山青        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委员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:</w:t>
                      </w:r>
                      <w:r>
                        <w:rPr>
                          <w:color w:val="000000"/>
                        </w:rPr>
                        <w:t>张瑜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邵小芳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丁志荣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胡啸林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王如海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姚理荣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刘其霞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张瑞萍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王春梅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朱军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严雪峰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张伟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臧传锋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沈岳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许岩桂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杨婕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秘书： 吴 琴  吕冬云   陈雯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二、答辩组分组及答辩教师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 xml:space="preserve">1.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纺织工程专业答辩组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一组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: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朱军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 xml:space="preserve">（组长）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丁志荣 董震 严雪峰 李学佳 潘刚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>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 郭滢；第二组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吴绥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 xml:space="preserve">（组长） 徐山青  </w:t>
                      </w:r>
                      <w:r>
                        <w:rPr>
                          <w:color w:val="000000"/>
                        </w:rPr>
                        <w:t>崔建伟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姚理荣 </w:t>
                      </w:r>
                      <w:r>
                        <w:rPr>
                          <w:color w:val="000000"/>
                        </w:rPr>
                        <w:t>陈春升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孙启龙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>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； 第三组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季涛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 xml:space="preserve">（组长）黄 晓 梅  刘其霞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曹海建 徐思峻 张丽哲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>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 xml:space="preserve">2.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 xml:space="preserve">轻化工程专业答辩组 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ind w:firstLine="105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一组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 xml:space="preserve">胡啸林（组长）王春梅   </w:t>
                      </w:r>
                      <w:r>
                        <w:rPr>
                          <w:color w:val="000000"/>
                        </w:rPr>
                        <w:t>董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玲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张陈成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>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；          第二组：陈美云（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>组长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贾维妮 </w:t>
                      </w:r>
                      <w:r>
                        <w:rPr>
                          <w:color w:val="000000"/>
                          <w:szCs w:val="21"/>
                        </w:rPr>
                        <w:t>杨维维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 魏发云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>＊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三组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张瑞萍（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>组长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毛庆辉 张小丽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>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；  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四组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 xml:space="preserve">管永华（组长）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高晓红 王海峰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>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；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非织造材料与工程、服设和服表专业答辩组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ind w:firstLine="105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一组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张伟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>（组长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张瑜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颜婷婷 顾闻彦 </w:t>
                      </w:r>
                      <w:r>
                        <w:rPr>
                          <w:color w:val="000000"/>
                        </w:rPr>
                        <w:t>张广宇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 戴家木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 xml:space="preserve">＊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二组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臧传锋（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>组长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李素英 任煜 王海楼 </w:t>
                      </w:r>
                      <w:r>
                        <w:rPr>
                          <w:color w:val="000000"/>
                        </w:rPr>
                        <w:t>付译鋆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 xml:space="preserve">＊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 xml:space="preserve">4.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服装设计与工程专业答辩组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一组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唐虹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 xml:space="preserve">（组长）杨 娟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 张成蛟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*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；        第二组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杨佑国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>组长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赵兵 王芳芳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三组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葛彦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>（组长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李晓燕 傅海洪 吴圆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*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pacing w:val="-20"/>
                          <w:kern w:val="0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服装设计与服表专业答辩组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一组：许岩桂（组长）周开颜 金鹏 任怀晟 许莉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*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二组：孙晔（组长）於琳 周辉 苗蕾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*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三组：曹喆（组长）杨婕 张杏 王晖 张圆君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*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三、时间、地点（作息时间上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8: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-12:0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，下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: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0-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:0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80" w:leader="none"/>
                          <w:tab w:val="left" w:pos="540" w:leader="none"/>
                        </w:tabs>
                        <w:autoSpaceDE w:val="false"/>
                        <w:snapToGrid w:val="false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 xml:space="preserve">1.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纺织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80" w:leader="none"/>
                          <w:tab w:val="left" w:pos="540" w:leader="none"/>
                        </w:tabs>
                        <w:autoSpaceDE w:val="false"/>
                        <w:snapToGrid w:val="false"/>
                        <w:ind w:firstLine="525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一组：</w:t>
                      </w:r>
                      <w:r>
                        <w:rPr>
                          <w:color w:val="000000"/>
                        </w:rPr>
                        <w:t>6</w:t>
                      </w:r>
                      <w:r>
                        <w:rPr>
                          <w:color w:val="000000"/>
                        </w:rPr>
                        <w:t>月</w:t>
                      </w:r>
                      <w:r>
                        <w:rPr>
                          <w:color w:val="000000"/>
                        </w:rPr>
                        <w:t>8</w:t>
                      </w:r>
                      <w:r>
                        <w:rPr>
                          <w:color w:val="000000"/>
                        </w:rPr>
                        <w:t>日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JX18-216, JX18-402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  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二组：</w:t>
                      </w:r>
                      <w:r>
                        <w:rPr>
                          <w:color w:val="000000"/>
                        </w:rPr>
                        <w:t>6</w:t>
                      </w:r>
                      <w:r>
                        <w:rPr>
                          <w:color w:val="000000"/>
                        </w:rPr>
                        <w:t>月</w:t>
                      </w:r>
                      <w:r>
                        <w:rPr>
                          <w:color w:val="000000"/>
                        </w:rPr>
                        <w:t>8</w:t>
                      </w:r>
                      <w:r>
                        <w:rPr>
                          <w:color w:val="000000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JX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02-504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80" w:leader="none"/>
                          <w:tab w:val="left" w:pos="540" w:leader="none"/>
                        </w:tabs>
                        <w:autoSpaceDE w:val="false"/>
                        <w:snapToGrid w:val="false"/>
                        <w:ind w:firstLine="525"/>
                        <w:rPr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三组</w:t>
                      </w:r>
                      <w:r>
                        <w:rPr>
                          <w:color w:val="000000"/>
                        </w:rPr>
                        <w:t>：</w:t>
                      </w:r>
                      <w:r>
                        <w:rPr>
                          <w:color w:val="000000"/>
                        </w:rPr>
                        <w:t>6</w:t>
                      </w:r>
                      <w:r>
                        <w:rPr>
                          <w:color w:val="000000"/>
                        </w:rPr>
                        <w:t>月</w:t>
                      </w:r>
                      <w:r>
                        <w:rPr>
                          <w:color w:val="000000"/>
                        </w:rPr>
                        <w:t>8</w:t>
                      </w:r>
                      <w:r>
                        <w:rPr>
                          <w:color w:val="000000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JX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01-30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u w:val="single"/>
                        </w:rPr>
                        <w:t>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JX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01-406</w:t>
                      </w:r>
                      <w:r>
                        <w:rPr>
                          <w:color w:val="000000"/>
                        </w:rPr>
                        <w:t>；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公开答辩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FH-C206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80" w:leader="none"/>
                          <w:tab w:val="left" w:pos="540" w:leader="none"/>
                        </w:tabs>
                        <w:autoSpaceDE w:val="false"/>
                        <w:snapToGrid w:val="false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 xml:space="preserve">2.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轻化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ind w:firstLine="42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第一组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-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日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FH-C2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； 第二组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日 上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18-413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下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18-11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；第三组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5-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日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JX02-10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；  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ind w:firstLine="42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四组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: 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日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18-417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ind w:firstLine="42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公开答辩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FH-C2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．非织造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一组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日 上午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JX08-20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下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JX08-20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； 第二组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日 上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FH-C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11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下午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FH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C2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0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； 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ind w:firstLine="42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公开答辩 上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下午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FH-C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06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Cs w:val="21"/>
                        </w:rPr>
                        <w:t xml:space="preserve">4.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Cs w:val="21"/>
                        </w:rPr>
                        <w:t>服装设计与工程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Cs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ind w:firstLine="420"/>
                        <w:rPr>
                          <w:rFonts w:ascii="宋体;SimSun" w:hAnsi="宋体;SimSun" w:cs="宋体;SimSun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第一组：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日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  <w:u w:val="single"/>
                        </w:rPr>
                        <w:t>JX07-202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； 第二组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日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  <w:u w:val="single"/>
                        </w:rPr>
                        <w:t>JX07-203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；第三组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日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  <w:u w:val="single"/>
                        </w:rPr>
                        <w:t>JX07-209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ind w:firstLine="420"/>
                        <w:rPr>
                          <w:rFonts w:ascii="宋体;SimSun" w:hAnsi="宋体;SimSun" w:cs="宋体;SimSun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公开答辩 上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下午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  <w:u w:val="single"/>
                        </w:rPr>
                        <w:t>FH-C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  <w:u w:val="single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  <w:u w:val="single"/>
                        </w:rPr>
                        <w:t>02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Cs w:val="21"/>
                        </w:rPr>
                        <w:t xml:space="preserve">5.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Cs w:val="21"/>
                        </w:rPr>
                        <w:t>服装设计与服表</w:t>
                      </w: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Cs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ind w:firstLine="315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一组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日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FH-C20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；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日下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FH-C211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二组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日上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FH-C21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下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JX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03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；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日下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FH-C215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ind w:firstLine="315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三组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日上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FH-C22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下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FH-C20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；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日下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FH-C219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ind w:firstLine="315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公开答辩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日上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8: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-12:0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JX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7-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；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FH-C219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四．答辩注意事项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．请指导和评阅老师于答辩前根据分组情况将学生毕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设计（论文）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评定成绩上交答辩小组组长；答辩小组对学生毕业设计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（论文）按学校相关要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进行审查，通过者允许参加答辩；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每位学生答辩时间：自述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汇报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0-1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分钟，教师提问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5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分钟。自述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汇报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主要包括：题目的来源、要求、设计（论文）主要特点、分析和计算的主要依据与结论、设计（论文）的体会及改进意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；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答辩结束后，答辩小组应为每位参加答辩的学生写出评语，并给出成绩，交答辩委员会审核；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．小组成绩为不及格和优秀的同学必须参加公开答辩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自述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汇报采用多媒体形式。各专业公开答辩组由校外专家和各专业全体指导老师组成，专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业负责人为组长，并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组织低年级学生观摩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5.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带＊号的老师为答辩小组记录人员，公开答辩时专业教学秘书为答辩记录人员。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ind w:firstLine="8083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0"/>
                          <w:szCs w:val="21"/>
                        </w:rPr>
                        <w:t>纺织服装学院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ind w:firstLine="8203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color w:val="000000"/>
                          <w:kern w:val="0"/>
                          <w:szCs w:val="21"/>
                        </w:rPr>
                        <w:t>2018.5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color w:val="000000"/>
                          <w:kern w:val="0"/>
                          <w:szCs w:val="21"/>
                        </w:rPr>
                        <w:t>.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color w:val="000000"/>
                          <w:kern w:val="0"/>
                          <w:szCs w:val="21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20:00Z</dcterms:created>
  <dc:creator>wf</dc:creator>
  <dc:description/>
  <cp:keywords/>
  <dc:language>en-US</dc:language>
  <cp:lastModifiedBy>系统管理员</cp:lastModifiedBy>
  <cp:lastPrinted>2011-05-30T18:18:00Z</cp:lastPrinted>
  <dcterms:modified xsi:type="dcterms:W3CDTF">2018-05-31T01:35:00Z</dcterms:modified>
  <cp:revision>614</cp:revision>
  <dc:subject/>
  <dc:title>纺织服装系2003年度毕业生答辩安排</dc:title>
</cp:coreProperties>
</file>