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527"/>
        <w:gridCol w:w="553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陈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FH-C2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棉织物甲醛释放规律探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何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棉织物低甲醛防皱整理工艺探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谢梦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纤维素溶解性能探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刘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低泡精练剂的复配及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黄由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防染盐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和硝基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酸加氢工艺的探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赵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多功能精练剂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李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双氧水活化机理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范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7"/>
            <w:r>
              <w:rPr>
                <w:sz w:val="24"/>
              </w:rPr>
              <w:t>负载钒酸铋功能织物的制备及其性能研究</w:t>
            </w:r>
            <w:bookmarkEnd w:id="0"/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徐俊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1" w:name="OLE_LINK11"/>
            <w:r>
              <w:rPr>
                <w:kern w:val="0"/>
                <w:sz w:val="24"/>
              </w:rPr>
              <w:t>BiVO</w:t>
            </w:r>
            <w:bookmarkEnd w:id="1"/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石墨烯光催化材料的制备</w:t>
            </w:r>
            <w:r>
              <w:rPr>
                <w:sz w:val="24"/>
              </w:rPr>
              <w:t>及其性能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杨玉各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纳米氢氧化镁的制备及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吴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竹纤维面料的阻燃整理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吴艺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棉织物的三防整理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娄娅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2" w:name="OLE_LINK8"/>
            <w:r>
              <w:rPr>
                <w:sz w:val="24"/>
              </w:rPr>
              <w:t>无甲醛</w:t>
            </w:r>
            <w:bookmarkEnd w:id="2"/>
            <w:r>
              <w:rPr>
                <w:sz w:val="24"/>
              </w:rPr>
              <w:t>硬挺整理剂的研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司长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6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" w:name="OLE_LINK9"/>
            <w:r>
              <w:rPr>
                <w:sz w:val="24"/>
              </w:rPr>
              <w:t>低甲醛</w:t>
            </w:r>
            <w:bookmarkStart w:id="4" w:name="OLE_LINK3"/>
            <w:bookmarkEnd w:id="3"/>
            <w:r>
              <w:rPr>
                <w:sz w:val="24"/>
              </w:rPr>
              <w:t>硬挺整理剂的</w:t>
            </w:r>
            <w:bookmarkEnd w:id="4"/>
            <w:r>
              <w:rPr>
                <w:sz w:val="24"/>
              </w:rPr>
              <w:t>研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多功能精练剂的制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王佳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活性染料染色用皂洗剂的应用探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严移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加氢还原用催化剂的制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严佩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高效渗透剂的制备及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陈名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甲醛捕捉剂的合成及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吴伟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氧漂活化剂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周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环保型染料媒染工艺的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性炭海绵固定化漆酶的工艺研究及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鲁施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负载型银参杂钒酸铋材料的制备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志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超声波用于涤纶纤维低温染色的工艺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詹睿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7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性碳纤维的改性及用于处理染料废水的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潘天余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0:00Z</dcterms:created>
  <dc:creator>fu</dc:creator>
  <dc:description/>
  <cp:keywords/>
  <dc:language>en-US</dc:language>
  <cp:lastModifiedBy>Weiwei Yang</cp:lastModifiedBy>
  <cp:lastPrinted>2015-05-27T17:36:00Z</cp:lastPrinted>
  <dcterms:modified xsi:type="dcterms:W3CDTF">2018-05-20T14:28:00Z</dcterms:modified>
  <cp:revision>22</cp:revision>
  <dc:subject/>
  <dc:title>南通大学毕业设计（论文）答辩日程安排表</dc:title>
</cp:coreProperties>
</file>