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南通大学毕业设计（论文）答辩日程安排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1149"/>
        <w:gridCol w:w="1440"/>
        <w:gridCol w:w="1260"/>
        <w:gridCol w:w="360"/>
        <w:gridCol w:w="720"/>
        <w:gridCol w:w="1080"/>
      </w:tblGrid>
      <w:tr>
        <w:trPr>
          <w:trHeight w:val="60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院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纺织服装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组别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一组</w:t>
            </w:r>
          </w:p>
        </w:tc>
      </w:tr>
      <w:tr>
        <w:trPr>
          <w:trHeight w:val="5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答辩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唐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授</w:t>
            </w:r>
          </w:p>
        </w:tc>
      </w:tr>
      <w:tr>
        <w:trPr>
          <w:trHeight w:val="621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答辩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杨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成蛟</w:t>
            </w:r>
            <w:r>
              <w:rPr/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讲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讲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答辩地点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X07</w:t>
            </w:r>
            <w:r>
              <w:rPr/>
              <w:t>-</w:t>
            </w:r>
            <w:r>
              <w:rPr/>
              <w:t>202</w:t>
            </w:r>
          </w:p>
        </w:tc>
      </w:tr>
      <w:tr>
        <w:trPr>
          <w:trHeight w:val="60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课题名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生姓名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6.</w:t>
            </w:r>
            <w:r>
              <w:rPr/>
              <w:t>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多变情景下的“家居周末装”主题设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肖雨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6.</w:t>
            </w:r>
            <w:r>
              <w:rPr/>
              <w:t>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服装驳领的类型及工艺研究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刘其思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6.</w:t>
            </w:r>
            <w:r>
              <w:rPr/>
              <w:t>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女衬衫服装袖口的种类分析及工艺制作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桑振聪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6.</w:t>
            </w:r>
            <w:r>
              <w:rPr/>
              <w:t>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喇叭袖的类型及工艺研究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王双姿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6.</w:t>
            </w:r>
            <w:r>
              <w:rPr/>
              <w:t>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拼布元素在现代服装中的设计与表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吕进华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6.</w:t>
            </w:r>
            <w:r>
              <w:rPr/>
              <w:t>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床品图案设计及产品开发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卞名媛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6.</w:t>
            </w:r>
            <w:r>
              <w:rPr/>
              <w:t>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风衣口袋的种类分析及工艺制作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沈云萍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6.</w:t>
            </w:r>
            <w:r>
              <w:rPr/>
              <w:t>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刺绣在女装中的设计与运用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张梦颖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6.</w:t>
            </w:r>
            <w:r>
              <w:rPr/>
              <w:t>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按摆围分类的半身裙典型款式与版型研究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陈兴炜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6.</w:t>
            </w:r>
            <w:r>
              <w:rPr/>
              <w:t>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如东“非遗”舞蹈服饰特征分析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沈瑶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6.</w:t>
            </w:r>
            <w:r>
              <w:rPr/>
              <w:t>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草木染技艺与童装设计的融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刘家丽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6.</w:t>
            </w:r>
            <w:r>
              <w:rPr/>
              <w:t>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蒙古族安代舞服饰分析及创新设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戴伟权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6.</w:t>
            </w:r>
            <w:r>
              <w:rPr/>
              <w:t>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百变”</w:t>
            </w:r>
            <w:r>
              <w:rPr/>
              <w:t>--</w:t>
            </w:r>
            <w:r>
              <w:rPr/>
              <w:t>拉链在女装结构中的特殊应用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倩倩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6.</w:t>
            </w:r>
            <w:r>
              <w:rPr/>
              <w:t>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上肢体态变化对服装松量的影响研究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宗雅倩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6.</w:t>
            </w:r>
            <w:r>
              <w:rPr/>
              <w:t>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过程展现在女装中的设计与运用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周佳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6.</w:t>
            </w:r>
            <w:r>
              <w:rPr/>
              <w:t>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格纹元素在女装设计中的表现和应用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牛芷琦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6.</w:t>
            </w:r>
            <w:r>
              <w:rPr/>
              <w:t>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骑行类服装上衣功能解构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汪蓓虹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6.</w:t>
            </w:r>
            <w:r>
              <w:rPr/>
              <w:t>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传统针织艺术在童装中的设计与应用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郭燕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6.</w:t>
            </w:r>
            <w:r>
              <w:rPr/>
              <w:t>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折衷主义设计手法在现代女装设计中的演绎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朱昭岚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6.</w:t>
            </w:r>
            <w:r>
              <w:rPr/>
              <w:t>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缝制工艺参数对梭织面料可缝性影响分析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高欣洁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6.</w:t>
            </w:r>
            <w:r>
              <w:rPr/>
              <w:t>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一衣多穿”设计手法在童礼服中的应用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季慧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请指定一名</w:t>
      </w:r>
      <w:r>
        <w:rPr>
          <w:rFonts w:ascii="宋体;SimSun" w:hAnsi="宋体;SimSun" w:cs="宋体;SimSun"/>
          <w:kern w:val="0"/>
          <w:szCs w:val="21"/>
        </w:rPr>
        <w:t>带＊号的老师为答辩小组记录人员，公开答辩时各专业教学秘书为答辩记录人员。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</w:t>
      </w:r>
      <w:r>
        <w:rPr/>
        <w:t>学</w:t>
      </w:r>
      <w:r>
        <w:rPr>
          <w:rFonts w:eastAsia="Times New Roman"/>
        </w:rPr>
        <w:t xml:space="preserve"> </w:t>
      </w:r>
      <w:r>
        <w:rPr/>
        <w:t>院</w:t>
      </w:r>
      <w:r>
        <w:rPr>
          <w:rFonts w:eastAsia="Times New Roman"/>
        </w:rPr>
        <w:t xml:space="preserve"> </w:t>
      </w:r>
      <w:r>
        <w:rPr/>
        <w:t>签</w:t>
      </w:r>
      <w:r>
        <w:rPr>
          <w:rFonts w:eastAsia="Times New Roman"/>
        </w:rPr>
        <w:t xml:space="preserve"> </w:t>
      </w:r>
      <w:r>
        <w:rPr/>
        <w:t>章</w:t>
      </w:r>
      <w:r>
        <w:rPr/>
        <w:t>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________</w:t>
      </w:r>
      <w:r>
        <w:rPr/>
        <w:t>年</w:t>
      </w:r>
      <w:r>
        <w:rPr/>
        <w:t>______</w:t>
      </w:r>
      <w:r>
        <w:rPr/>
        <w:t>月</w:t>
      </w:r>
      <w:r>
        <w:rPr/>
        <w:t>______</w:t>
      </w:r>
      <w:r>
        <w:rPr/>
        <w:t>日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/>
      </w:pPr>
      <w:r>
        <w:rPr/>
        <w:t>南通大学毕业设计（论文）答辩日程安排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1149"/>
        <w:gridCol w:w="1440"/>
        <w:gridCol w:w="1260"/>
        <w:gridCol w:w="360"/>
        <w:gridCol w:w="720"/>
        <w:gridCol w:w="1080"/>
      </w:tblGrid>
      <w:tr>
        <w:trPr>
          <w:trHeight w:val="60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院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纺织服装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组别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二组</w:t>
            </w:r>
          </w:p>
        </w:tc>
      </w:tr>
      <w:tr>
        <w:trPr>
          <w:trHeight w:val="5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答辩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杨佑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</w:tr>
      <w:tr>
        <w:trPr>
          <w:trHeight w:val="621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答辩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赵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王芳芳</w:t>
            </w:r>
            <w:r>
              <w:rPr>
                <w:szCs w:val="21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答辩地点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JX07-203</w:t>
            </w:r>
          </w:p>
        </w:tc>
      </w:tr>
      <w:tr>
        <w:trPr>
          <w:trHeight w:val="60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期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题名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6.</w:t>
            </w:r>
            <w:r>
              <w:rPr/>
              <w:t>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海门山歌舞蹈服饰特征分析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陈淑文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6.</w:t>
            </w:r>
            <w:r>
              <w:rPr/>
              <w:t>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海安舞蹈服饰特征分析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何亚奇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6.</w:t>
            </w:r>
            <w:r>
              <w:rPr/>
              <w:t>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网纱元素在服装中的表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史悦琪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6.</w:t>
            </w:r>
            <w:r>
              <w:rPr/>
              <w:t>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拼布艺术在家用纺织品中的设计与表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吕斯文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6.</w:t>
            </w:r>
            <w:r>
              <w:rPr/>
              <w:t>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通州非遗舞蹈服饰特征分析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高聪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6.</w:t>
            </w:r>
            <w:r>
              <w:rPr/>
              <w:t>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按廓形来分类的女裤款式和版型研究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刘莉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6.</w:t>
            </w:r>
            <w:r>
              <w:rPr/>
              <w:t>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拼布艺术在家纺设计中的研究与应用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覃雪梅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6.</w:t>
            </w:r>
            <w:r>
              <w:rPr/>
              <w:t>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口袋在女装中的设计与运用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宋佳玲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6.</w:t>
            </w:r>
            <w:r>
              <w:rPr/>
              <w:t>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如皋</w:t>
            </w:r>
            <w:r>
              <w:rPr/>
              <w:t>"</w:t>
            </w:r>
            <w:r>
              <w:rPr/>
              <w:t>非遗</w:t>
            </w:r>
            <w:r>
              <w:rPr/>
              <w:t>"</w:t>
            </w:r>
            <w:r>
              <w:rPr/>
              <w:t>舞蹈服饰特征分析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杨莹娣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6.</w:t>
            </w:r>
            <w:r>
              <w:rPr/>
              <w:t>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剪纸元素在时尚女装设计中的应用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储颖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6.</w:t>
            </w:r>
            <w:r>
              <w:rPr/>
              <w:t>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服装门襟的类型和工艺研究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黄海蓉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6.</w:t>
            </w:r>
            <w:r>
              <w:rPr/>
              <w:t>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通地区休闲时尚女装的流行趋势调研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徐帅康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6.</w:t>
            </w:r>
            <w:r>
              <w:rPr/>
              <w:t>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降温型孕妇装的设计与开发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郭昭君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6.</w:t>
            </w:r>
            <w:r>
              <w:rPr/>
              <w:t>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足底压力分布与鞋垫功能区域设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张继方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6.</w:t>
            </w:r>
            <w:r>
              <w:rPr/>
              <w:t>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国古代褶裙结构与工艺研究</w:t>
            </w:r>
            <w:r>
              <w:rPr/>
              <w:t>--</w:t>
            </w:r>
            <w:r>
              <w:rPr/>
              <w:t>就明朝褶裙为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慕宜静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6.</w:t>
            </w:r>
            <w:r>
              <w:rPr/>
              <w:t>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基于体验文化的酒店用家纺产品的个性化配套开发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蒋蒙蒙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6.</w:t>
            </w:r>
            <w:r>
              <w:rPr/>
              <w:t>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鞋垫材料性能测试与鞋垫制备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朱雯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6.</w:t>
            </w:r>
            <w:r>
              <w:rPr/>
              <w:t>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基于传统工艺的服饰品产品开发</w:t>
            </w:r>
            <w:r>
              <w:rPr/>
              <w:t>--</w:t>
            </w:r>
            <w:r>
              <w:rPr/>
              <w:t>以刺绣和钩编为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曹利华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6.</w:t>
            </w:r>
            <w:r>
              <w:rPr/>
              <w:t>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聚乳酸面料垂钓服设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宋华峰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6.</w:t>
            </w:r>
            <w:r>
              <w:rPr/>
              <w:t>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聚乳酸面料在骑行服中的设计及应用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梁效强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6.</w:t>
            </w:r>
            <w:r>
              <w:rPr/>
              <w:t>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基于校园文化的纺织类纪念品开发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金梅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6.</w:t>
            </w:r>
            <w:r>
              <w:rPr/>
              <w:t>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UHMWPE/BF</w:t>
            </w:r>
            <w:r>
              <w:rPr/>
              <w:t>、</w:t>
            </w:r>
            <w:r>
              <w:rPr/>
              <w:t>UHMWPE/</w:t>
            </w:r>
            <w:r>
              <w:rPr/>
              <w:t>玻纤包芯纱织物耐切割性能的比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请指定一名</w:t>
      </w:r>
      <w:r>
        <w:rPr>
          <w:rFonts w:ascii="宋体;SimSun" w:hAnsi="宋体;SimSun" w:cs="宋体;SimSun"/>
          <w:kern w:val="0"/>
          <w:szCs w:val="21"/>
        </w:rPr>
        <w:t>带＊号的老师为答辩小组记录人员，公开答辩时各专业教学秘书为答辩记录人员。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</w:t>
      </w:r>
      <w:r>
        <w:rPr/>
        <w:t>学</w:t>
      </w:r>
      <w:r>
        <w:rPr>
          <w:rFonts w:eastAsia="Times New Roman"/>
        </w:rPr>
        <w:t xml:space="preserve"> </w:t>
      </w:r>
      <w:r>
        <w:rPr/>
        <w:t>院</w:t>
      </w:r>
      <w:r>
        <w:rPr>
          <w:rFonts w:eastAsia="Times New Roman"/>
        </w:rPr>
        <w:t xml:space="preserve"> </w:t>
      </w:r>
      <w:r>
        <w:rPr/>
        <w:t>签</w:t>
      </w:r>
      <w:r>
        <w:rPr>
          <w:rFonts w:eastAsia="Times New Roman"/>
        </w:rPr>
        <w:t xml:space="preserve"> </w:t>
      </w:r>
      <w:r>
        <w:rPr/>
        <w:t>章</w:t>
      </w:r>
      <w:r>
        <w:rPr/>
        <w:t>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________</w:t>
      </w:r>
      <w:r>
        <w:rPr/>
        <w:t>年</w:t>
      </w:r>
      <w:r>
        <w:rPr/>
        <w:t>______</w:t>
      </w:r>
      <w:r>
        <w:rPr/>
        <w:t>月</w:t>
      </w:r>
      <w:r>
        <w:rPr/>
        <w:t>______</w:t>
      </w:r>
      <w:r>
        <w:rPr/>
        <w:t>日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南通大学毕业设计（论文）答辩日程安排表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1149"/>
        <w:gridCol w:w="1440"/>
        <w:gridCol w:w="1260"/>
        <w:gridCol w:w="386"/>
        <w:gridCol w:w="694"/>
        <w:gridCol w:w="1080"/>
      </w:tblGrid>
      <w:tr>
        <w:trPr>
          <w:trHeight w:val="60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院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纺织服装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组别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三组</w:t>
            </w:r>
          </w:p>
        </w:tc>
      </w:tr>
      <w:tr>
        <w:trPr>
          <w:trHeight w:val="5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答辩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葛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副教授</w:t>
            </w:r>
          </w:p>
        </w:tc>
      </w:tr>
      <w:tr>
        <w:trPr>
          <w:trHeight w:val="621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答辩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傅海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吴圆圆</w:t>
            </w:r>
            <w:r>
              <w:rPr/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李晓燕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讲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讲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讲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答辩地点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X07-209</w:t>
            </w:r>
          </w:p>
        </w:tc>
      </w:tr>
      <w:tr>
        <w:trPr>
          <w:trHeight w:val="60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6.</w:t>
            </w:r>
            <w:r>
              <w:rPr/>
              <w:t>6</w:t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通纺织产业校企技术转移满意度模型研究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严佳伟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6.</w:t>
            </w:r>
            <w:r>
              <w:rPr/>
              <w:t>6</w:t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丝巾的消费市场分析与产品开发策略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徐晴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6.</w:t>
            </w:r>
            <w:r>
              <w:rPr/>
              <w:t>6</w:t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男性人体绘图运动装的设计与开发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姚芳芹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6.</w:t>
            </w:r>
            <w:r>
              <w:rPr/>
              <w:t>6</w:t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智能加热运动服装的设计与开发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丁亚男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6.</w:t>
            </w:r>
            <w:r>
              <w:rPr/>
              <w:t>6</w:t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青年女性出汗图谱运动服的设计与开发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林梦玉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6.</w:t>
            </w:r>
            <w:r>
              <w:rPr/>
              <w:t>6</w:t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理疗功能护肩的产品研发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郭守业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6.</w:t>
            </w:r>
            <w:r>
              <w:rPr/>
              <w:t>6</w:t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基于聚乳酸纤维面料的机械修理工工装设计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杨杰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6.</w:t>
            </w:r>
            <w:r>
              <w:rPr/>
              <w:t>6</w:t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手部动作分析和防割手套分区设计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丁嘉炜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6.</w:t>
            </w:r>
            <w:r>
              <w:rPr/>
              <w:t>6</w:t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通纺织产业技术转移绩效的群体决策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关磊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6.</w:t>
            </w:r>
            <w:r>
              <w:rPr/>
              <w:t>6</w:t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单立领的结构与造型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周飞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6.</w:t>
            </w:r>
            <w:r>
              <w:rPr/>
              <w:t>6</w:t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服装轮廓提取方法研究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王紫薇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6.</w:t>
            </w:r>
            <w:r>
              <w:rPr/>
              <w:t>6</w:t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刺绣技法在家居软装饰中的应用分析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梁爽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6.</w:t>
            </w:r>
            <w:r>
              <w:rPr/>
              <w:t>6</w:t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刀背缝结构与其造型美观度相关分析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王心言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6.</w:t>
            </w:r>
            <w:r>
              <w:rPr/>
              <w:t>6</w:t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折纸艺术在女装设计中的应用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张晓燕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6.</w:t>
            </w:r>
            <w:r>
              <w:rPr/>
              <w:t>6</w:t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非紧身斜裙结构与造型相关分析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黄新叶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6.</w:t>
            </w:r>
            <w:r>
              <w:rPr/>
              <w:t>6</w:t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彝族纹样在现代服装设计中的运用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陶晨璐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6.</w:t>
            </w:r>
            <w:r>
              <w:rPr/>
              <w:t>6</w:t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仿生元素在女装中的应用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丁晨露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6.</w:t>
            </w:r>
            <w:r>
              <w:rPr/>
              <w:t>6</w:t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女大学生品牌皮包消费行为分析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王焕智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请指定一名</w:t>
      </w:r>
      <w:r>
        <w:rPr>
          <w:rFonts w:ascii="宋体;SimSun" w:hAnsi="宋体;SimSun" w:cs="宋体;SimSun"/>
          <w:kern w:val="0"/>
          <w:szCs w:val="21"/>
        </w:rPr>
        <w:t>带＊号的老师为答辩小组记录人员，公开答辩时各专业教学秘书为答辩记录人员。带</w:t>
      </w:r>
      <w:r>
        <w:rPr>
          <w:rFonts w:cs="宋体;SimSun" w:ascii="宋体;SimSun" w:hAnsi="宋体;SimSun"/>
          <w:kern w:val="0"/>
          <w:szCs w:val="21"/>
        </w:rPr>
        <w:t>#</w:t>
      </w:r>
      <w:r>
        <w:rPr>
          <w:rFonts w:ascii="宋体;SimSun" w:hAnsi="宋体;SimSun" w:cs="宋体;SimSun"/>
          <w:kern w:val="0"/>
          <w:szCs w:val="21"/>
        </w:rPr>
        <w:t>为四级考试学生参加下午答辩，带</w:t>
      </w:r>
      <w:r>
        <w:rPr>
          <w:rFonts w:cs="宋体;SimSun" w:ascii="宋体;SimSun" w:hAnsi="宋体;SimSun"/>
          <w:kern w:val="0"/>
          <w:szCs w:val="21"/>
        </w:rPr>
        <w:t>@</w:t>
      </w:r>
      <w:r>
        <w:rPr>
          <w:rFonts w:ascii="宋体;SimSun" w:hAnsi="宋体;SimSun" w:cs="宋体;SimSun"/>
          <w:kern w:val="0"/>
          <w:szCs w:val="21"/>
        </w:rPr>
        <w:t>为六级考试学生，为上午答辩。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</w:t>
      </w:r>
      <w:r>
        <w:rPr/>
        <w:t>学</w:t>
      </w:r>
      <w:r>
        <w:rPr>
          <w:rFonts w:eastAsia="Times New Roman"/>
        </w:rPr>
        <w:t xml:space="preserve"> </w:t>
      </w:r>
      <w:r>
        <w:rPr/>
        <w:t>院</w:t>
      </w:r>
      <w:r>
        <w:rPr>
          <w:rFonts w:eastAsia="Times New Roman"/>
        </w:rPr>
        <w:t xml:space="preserve"> </w:t>
      </w:r>
      <w:r>
        <w:rPr/>
        <w:t>签</w:t>
      </w:r>
      <w:r>
        <w:rPr>
          <w:rFonts w:eastAsia="Times New Roman"/>
        </w:rPr>
        <w:t xml:space="preserve"> </w:t>
      </w:r>
      <w:r>
        <w:rPr/>
        <w:t>章</w:t>
      </w:r>
      <w:r>
        <w:rPr/>
        <w:t>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________</w:t>
      </w:r>
      <w:r>
        <w:rPr/>
        <w:t>年</w:t>
      </w:r>
      <w:r>
        <w:rPr/>
        <w:t>______</w:t>
      </w:r>
      <w:r>
        <w:rPr/>
        <w:t>月</w:t>
      </w:r>
      <w:r>
        <w:rPr/>
        <w:t>______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eastAsia="黑体;SimHei"/>
      <w:b/>
      <w:bCs/>
      <w:kern w:val="2"/>
      <w:sz w:val="32"/>
      <w:szCs w:val="44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auto" w:line="360" w:before="0" w:after="160"/>
      <w:ind w:firstLine="420"/>
      <w:jc w:val="left"/>
    </w:pPr>
    <w:rPr>
      <w:rFonts w:ascii="宋体;SimSun" w:hAnsi="宋体;SimSun" w:cs="宋体;SimSu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8:52:00Z</dcterms:created>
  <dc:creator>fu</dc:creator>
  <dc:description/>
  <cp:keywords/>
  <dc:language>en-US</dc:language>
  <cp:lastModifiedBy>系统管理员</cp:lastModifiedBy>
  <dcterms:modified xsi:type="dcterms:W3CDTF">2018-05-29T08:11:00Z</dcterms:modified>
  <cp:revision>24</cp:revision>
  <dc:subject/>
  <dc:title>南通大学毕业设计（论文）答辩日程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