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788"/>
        <w:gridCol w:w="292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工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思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72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/8</w:t>
            </w:r>
            <w:r>
              <w:rPr/>
              <w:t>（周五）：</w:t>
            </w:r>
            <w:r>
              <w:rPr/>
              <w:t>JX01#301</w:t>
            </w:r>
            <w:r>
              <w:rPr/>
              <w:t>（黄晓梅</w:t>
            </w:r>
            <w:r>
              <w:rPr/>
              <w:t>/</w:t>
            </w:r>
            <w:r>
              <w:rPr/>
              <w:t>曹海建</w:t>
            </w:r>
            <w:r>
              <w:rPr/>
              <w:t>/</w:t>
            </w:r>
            <w:r>
              <w:rPr/>
              <w:t>徐思峻</w:t>
            </w:r>
            <w:r>
              <w:rPr/>
              <w:t>/</w:t>
            </w:r>
            <w:r>
              <w:rPr/>
              <w:t>季涛</w:t>
            </w:r>
            <w:r>
              <w:rPr/>
              <w:t>/</w:t>
            </w:r>
            <w:r>
              <w:rPr/>
              <w:t>张丽哲</w:t>
            </w:r>
            <w:r>
              <w:rPr/>
              <w:t>/</w:t>
            </w:r>
            <w:r>
              <w:rPr/>
              <w:t>刘其霞）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丙烯纤维增强混凝土试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海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掺量对</w:t>
            </w:r>
            <w:r>
              <w:rPr/>
              <w:t>PVA</w:t>
            </w:r>
            <w:r>
              <w:rPr/>
              <w:t>纤维混凝土弯曲韧性的影响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安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离子处理工艺对毛纱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ACCESS</w:t>
            </w:r>
            <w:r>
              <w:rPr/>
              <w:t>的成形针织圆机产品数据库开发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钱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ANSYS</w:t>
            </w:r>
            <w:r>
              <w:rPr/>
              <w:t>的</w:t>
            </w:r>
            <w:r>
              <w:rPr/>
              <w:t>PVA</w:t>
            </w:r>
            <w:r>
              <w:rPr/>
              <w:t>纤维混凝土</w:t>
            </w:r>
          </w:p>
          <w:p>
            <w:pPr>
              <w:pStyle w:val="Normal"/>
              <w:rPr/>
            </w:pPr>
            <w:r>
              <w:rPr/>
              <w:t>复合材料抗压性能研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路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维正交结构高强涤纶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增强复合材料冲击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龚子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维编织复合材料的研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石乔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强涤纶增强复合材料的压缩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克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维编织复合材料的压缩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维编织件的结构设计</w:t>
            </w:r>
          </w:p>
          <w:p>
            <w:pPr>
              <w:pStyle w:val="Normal"/>
              <w:rPr/>
            </w:pPr>
            <w:r>
              <w:rPr/>
              <w:t>与编织复合工艺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博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磁性石墨烯气凝胶的制备及其吸附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可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墨烯</w:t>
            </w:r>
            <w:r>
              <w:rPr/>
              <w:t>/</w:t>
            </w:r>
            <w:r>
              <w:rPr/>
              <w:t>活性炭纤维</w:t>
            </w:r>
            <w:r>
              <w:rPr/>
              <w:t>/</w:t>
            </w:r>
            <w:r>
              <w:rPr/>
              <w:t>纳米</w:t>
            </w:r>
            <w:r>
              <w:rPr/>
              <w:t>TiO2</w:t>
            </w:r>
            <w:r>
              <w:rPr/>
              <w:t>三维复合气凝</w:t>
            </w:r>
          </w:p>
          <w:p>
            <w:pPr>
              <w:pStyle w:val="Normal"/>
              <w:rPr/>
            </w:pPr>
            <w:r>
              <w:rPr/>
              <w:t>胶的制备及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雨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强度三维石墨烯气凝胶的制备及其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瑞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交毕业课题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张惠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丙烯纤维混凝土弯曲韧性的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殷琳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VA</w:t>
            </w:r>
            <w:r>
              <w:rPr/>
              <w:t>纤维混凝土的弯曲韧性试验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姜鹏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丙烯酸改性碳纤维上浆剂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淑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丙烯腈纤维掺量及长径比对混凝土弯曲韧性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夏庆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纤维长径比对</w:t>
            </w:r>
            <w:r>
              <w:rPr/>
              <w:t>PAN</w:t>
            </w:r>
            <w:r>
              <w:rPr/>
              <w:t>纤维混凝土弯曲韧性的影响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飞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丙烯纤维参数对混凝土抗压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炭黑</w:t>
            </w:r>
            <w:r>
              <w:rPr/>
              <w:t>-</w:t>
            </w:r>
            <w:r>
              <w:rPr/>
              <w:t>炭纤维增强水泥基复合材料吸波性能的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韩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维正交结构复合材料的制备和拉伸</w:t>
            </w:r>
          </w:p>
          <w:p>
            <w:pPr>
              <w:pStyle w:val="Normal"/>
              <w:rPr/>
            </w:pPr>
            <w:r>
              <w:rPr/>
              <w:t>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晓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矩形截面编织复合材料的制备</w:t>
            </w:r>
          </w:p>
          <w:p>
            <w:pPr>
              <w:pStyle w:val="Normal"/>
              <w:rPr/>
            </w:pPr>
            <w:r>
              <w:rPr/>
              <w:t>及弯曲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沈佳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维正交结构复合材料弯曲性能研究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纳米</w:t>
            </w:r>
            <w:r>
              <w:rPr/>
              <w:t>ZnO</w:t>
            </w:r>
            <w:r>
              <w:rPr/>
              <w:t>的超疏水棉织物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芳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壳聚糖纳米银抗菌棉织物的制备与表征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军翔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纳米</w:t>
            </w:r>
            <w:r>
              <w:rPr/>
              <w:t>ZnO</w:t>
            </w:r>
            <w:r>
              <w:rPr/>
              <w:t>的抗紫外超疏水棉织物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上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纳米</w:t>
            </w:r>
            <w:r>
              <w:rPr/>
              <w:t>TiO2</w:t>
            </w:r>
            <w:r>
              <w:rPr/>
              <w:t>的超疏水棉织物的制备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金贵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8:00Z</dcterms:created>
  <dc:creator>fu</dc:creator>
  <dc:description/>
  <cp:keywords/>
  <dc:language>en-US</dc:language>
  <cp:lastModifiedBy>系统管理员</cp:lastModifiedBy>
  <dcterms:modified xsi:type="dcterms:W3CDTF">2018-05-29T12:15:00Z</dcterms:modified>
  <cp:revision>50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