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南通大学毕业设计（论文）答辩日程安排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932"/>
        <w:gridCol w:w="250"/>
        <w:gridCol w:w="884"/>
        <w:gridCol w:w="1701"/>
        <w:gridCol w:w="1560"/>
        <w:gridCol w:w="1132"/>
        <w:gridCol w:w="1385"/>
      </w:tblGrid>
      <w:tr>
        <w:trPr>
          <w:trHeight w:val="495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纺织服装学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别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组</w:t>
            </w:r>
          </w:p>
        </w:tc>
      </w:tr>
      <w:tr>
        <w:trPr>
          <w:trHeight w:val="432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小组组长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许岩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教授</w:t>
            </w:r>
          </w:p>
        </w:tc>
      </w:tr>
      <w:tr>
        <w:trPr>
          <w:trHeight w:val="395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小组成员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怀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周开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金鹏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许莉</w:t>
            </w:r>
            <w:r>
              <w:rPr>
                <w:rFonts w:cs="宋体" w:ascii="宋体" w:hAnsi="宋体"/>
                <w:kern w:val="0"/>
                <w:szCs w:val="21"/>
              </w:rPr>
              <w:t>*</w:t>
            </w:r>
          </w:p>
        </w:tc>
      </w:tr>
      <w:tr>
        <w:trPr>
          <w:trHeight w:val="275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教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师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师</w:t>
            </w:r>
          </w:p>
        </w:tc>
      </w:tr>
      <w:tr>
        <w:trPr>
          <w:trHeight w:val="43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时间、地点</w:t>
            </w:r>
          </w:p>
        </w:tc>
        <w:tc>
          <w:tcPr>
            <w:tcW w:w="7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ind w:first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星期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: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12: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下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-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:00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地点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FH-C202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姓名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目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张凤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古代男子袍服的设计元素在现代服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孙晔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朱静静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面料再造手法的研究与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孙晔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朱永心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斯拉修装饰手法的研究与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孙晔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刘天天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古希腊服装风格元素的研究与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孙晔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韩明珠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动物造型元素在创意童装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周开颜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表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赵帅臣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面料填充手法在现代男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杨婕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表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丹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拉夫领装饰在服装造型上的表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杨婕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表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房昱辰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立体花卉装饰手法在奥黛服饰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杨婕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表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陈洁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朋克风格装饰元素在现代女装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杨婕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表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王凯鹤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蒙古传统服饰元素在现代男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杨婕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表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名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橄榄球服元素在男装设计中的创意表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杨婕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表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张雨晨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佩斯利纹样与解构主义的结合设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杨婕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沈晓霞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几何图形元素在现代服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於琳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张爱梅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面料拼接技法在现代男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於琳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干婷婷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性化风格元素在现代女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於琳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周金超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巴洛克宫廷风格在现代女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於琳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冯绎冉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面料再造手法在礼服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苗蕾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娇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镂空装饰手法在女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苗蕾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学倩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解构主义在男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苗蕾</w:t>
            </w:r>
          </w:p>
        </w:tc>
      </w:tr>
    </w:tbl>
    <w:p>
      <w:pPr>
        <w:pStyle w:val="Normal"/>
        <w:rPr/>
      </w:pPr>
      <w:r>
        <w:rPr/>
        <w:t>注：请指定一名</w:t>
      </w:r>
      <w:r>
        <w:rPr>
          <w:rFonts w:ascii="宋体" w:hAnsi="宋体" w:cs="宋体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南通大学毕业设计（论文）答辩日程安排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932"/>
        <w:gridCol w:w="250"/>
        <w:gridCol w:w="1593"/>
        <w:gridCol w:w="992"/>
        <w:gridCol w:w="1560"/>
        <w:gridCol w:w="1132"/>
        <w:gridCol w:w="1385"/>
      </w:tblGrid>
      <w:tr>
        <w:trPr>
          <w:trHeight w:val="354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纺织服装学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别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组</w:t>
            </w:r>
          </w:p>
        </w:tc>
      </w:tr>
      <w:tr>
        <w:trPr>
          <w:trHeight w:val="447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小组组长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vertAlign w:val="superscript"/>
              </w:rPr>
            </w:pPr>
            <w:r>
              <w:rPr>
                <w:rFonts w:ascii="宋体" w:hAnsi="宋体" w:cs="宋体"/>
                <w:szCs w:val="21"/>
              </w:rPr>
              <w:t>孙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小组成员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於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周辉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苗蕾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>*</w:t>
            </w:r>
          </w:p>
        </w:tc>
      </w:tr>
      <w:tr>
        <w:trPr>
          <w:trHeight w:val="578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教授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师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师</w:t>
            </w:r>
          </w:p>
        </w:tc>
      </w:tr>
      <w:tr>
        <w:trPr>
          <w:trHeight w:val="609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时间、地点</w:t>
            </w:r>
          </w:p>
        </w:tc>
        <w:tc>
          <w:tcPr>
            <w:tcW w:w="7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星期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: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12: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下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-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:00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点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FH-C215,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下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JX03-212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姓名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目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范小月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灵感来自于达利作品的女式晚装设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曹喆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曹雪娇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多种面料混搭的前卫女装设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曹喆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王程梦菲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以中国传统瓷器造型为灵感的女装设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曹喆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黎芳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以美式军服作为灵感源的女式风衣设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曹喆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黄雪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工绣缀法在女装设计中的表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张杏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朱孟新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街头运动风格在服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张杏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朱杰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水墨画与现代婚纱设计的结合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张杏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周云帆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汉服元素在女式礼服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王晖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薛金玲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构重组在现代服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王晖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张雅茹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超现实主义风格在现代服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王晖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陈梅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不对称设计在女装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王晖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朱欣雅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蜡染纹样设计及其在女装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周开颜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伟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扎染工艺在女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周开颜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灰梦梦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朋克风格在服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金鹏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王宇凤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式盘扣造型在现代女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周辉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周苏丽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解构主义风格在现代女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周辉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彩霞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特殊廓型在现代女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周辉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丁佳萍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代礼服的创新设计——性别对比的差异性设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周辉</w:t>
            </w:r>
          </w:p>
        </w:tc>
      </w:tr>
    </w:tbl>
    <w:p>
      <w:pPr>
        <w:pStyle w:val="Normal"/>
        <w:rPr/>
      </w:pPr>
      <w:r>
        <w:rPr/>
        <w:t>注：请指定一名</w:t>
      </w:r>
      <w:r>
        <w:rPr>
          <w:rFonts w:ascii="宋体" w:hAnsi="宋体" w:cs="宋体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南通大学毕业设计（论文）答辩日程安排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932"/>
        <w:gridCol w:w="250"/>
        <w:gridCol w:w="884"/>
        <w:gridCol w:w="1701"/>
        <w:gridCol w:w="1560"/>
        <w:gridCol w:w="1132"/>
        <w:gridCol w:w="1385"/>
      </w:tblGrid>
      <w:tr>
        <w:trPr>
          <w:trHeight w:val="496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纺织服装学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别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组</w:t>
            </w:r>
          </w:p>
        </w:tc>
      </w:tr>
      <w:tr>
        <w:trPr>
          <w:trHeight w:val="432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小组组长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曹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教授</w:t>
            </w:r>
          </w:p>
        </w:tc>
      </w:tr>
      <w:tr>
        <w:trPr>
          <w:trHeight w:val="409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小组成员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杨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张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王晖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张圆君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>*</w:t>
            </w:r>
          </w:p>
        </w:tc>
      </w:tr>
      <w:tr>
        <w:trPr>
          <w:trHeight w:val="489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师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师</w:t>
            </w:r>
          </w:p>
        </w:tc>
      </w:tr>
      <w:tr>
        <w:trPr>
          <w:trHeight w:val="609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时间、地点</w:t>
            </w:r>
          </w:p>
        </w:tc>
        <w:tc>
          <w:tcPr>
            <w:tcW w:w="7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ind w:firstLine="31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星期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: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12: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下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-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:00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地点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FH-C22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下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FH-C206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姓名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目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王亚兰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拼贴艺术在服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许岩桂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钱慧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编织在服装表面装饰上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许岩桂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姜温策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运动元素在嘻哈风格男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许岩桂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吕苏玲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绳带装饰在童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许岩桂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柳姿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功能性结构线在运动服饰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周开颜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胡斐斐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伦风格在男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金鹏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刘晗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抽象图形在女装设计中的应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任怀晟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陈钰丹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Stephanie put-mun law </w:t>
            </w:r>
            <w:r>
              <w:rPr>
                <w:rFonts w:ascii="宋体" w:hAnsi="宋体" w:cs="宋体"/>
                <w:color w:val="000000"/>
                <w:szCs w:val="21"/>
              </w:rPr>
              <w:t>插画元素在现代女装设计中的应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任怀晟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王响玲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花蕙兰在现代女装设计中的应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任怀晟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设</w:t>
            </w:r>
            <w:r>
              <w:rPr>
                <w:rFonts w:cs="宋体" w:ascii="宋体" w:hAnsi="宋体"/>
                <w:color w:val="000000"/>
                <w:szCs w:val="21"/>
              </w:rPr>
              <w:t>14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冯猛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蒙德里安冷抽象艺术形式在现代女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任怀晟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表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陈秋羽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洛可可风格在现代女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许莉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表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王冰琳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纸艺在女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许莉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表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佳育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美洲部落文化在男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许莉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表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隋艺峰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战时期德国军装风格的男装设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许莉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表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吴文豪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涂鸦艺术元素在男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许莉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表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张孟欢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科幻电影中未来战士造型为灵感的现代男装设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许莉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表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周宇鸣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镂空手法在服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许莉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表</w:t>
            </w:r>
            <w:r>
              <w:rPr>
                <w:rFonts w:cs="宋体" w:ascii="宋体" w:hAnsi="宋体"/>
                <w:color w:val="000000"/>
                <w:szCs w:val="21"/>
              </w:rPr>
              <w:t>1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常江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  <w:r>
              <w:rPr>
                <w:rFonts w:ascii="宋体" w:hAnsi="宋体" w:cs="宋体"/>
                <w:szCs w:val="21"/>
              </w:rPr>
              <w:t>世纪美国牛仔文化在男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许莉</w:t>
            </w:r>
          </w:p>
        </w:tc>
      </w:tr>
    </w:tbl>
    <w:p>
      <w:pPr>
        <w:pStyle w:val="Normal"/>
        <w:rPr/>
      </w:pPr>
      <w:r>
        <w:rPr/>
        <w:t>注：请指定一名</w:t>
      </w:r>
      <w:r>
        <w:rPr>
          <w:rFonts w:ascii="宋体" w:hAnsi="宋体" w:cs="宋体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auto" w:line="360" w:before="0" w:after="160"/>
      <w:ind w:firstLine="420"/>
      <w:jc w:val="left"/>
    </w:pPr>
    <w:rPr>
      <w:rFonts w:ascii="宋体" w:hAnsi="宋体" w:cs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6:45:00Z</dcterms:created>
  <dc:creator>fu</dc:creator>
  <dc:description/>
  <dc:language>en-US</dc:language>
  <cp:lastModifiedBy>系统管理员</cp:lastModifiedBy>
  <cp:lastPrinted>2018-05-24T09:09:00Z</cp:lastPrinted>
  <dcterms:modified xsi:type="dcterms:W3CDTF">2018-05-24T01:11:24Z</dcterms:modified>
  <cp:revision>3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