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杏林学院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093"/>
        <w:gridCol w:w="992"/>
        <w:gridCol w:w="993"/>
        <w:gridCol w:w="951"/>
        <w:gridCol w:w="891"/>
        <w:gridCol w:w="1089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系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杏林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工程</w:t>
            </w:r>
            <w:r>
              <w:rPr>
                <w:rFonts w:eastAsia="Times New Roman"/>
              </w:rPr>
              <w:t xml:space="preserve"> </w:t>
            </w:r>
            <w:r>
              <w:rPr/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吴绥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徐山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吴绥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崔建伟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启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姚理荣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春升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教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教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/8</w:t>
            </w:r>
            <w:r>
              <w:rPr/>
              <w:t>（周五）：</w:t>
            </w:r>
            <w:r>
              <w:rPr/>
              <w:t>JX02</w:t>
            </w:r>
            <w:r>
              <w:rPr/>
              <w:t>#</w:t>
            </w:r>
            <w:r>
              <w:rPr/>
              <w:t>504</w:t>
            </w:r>
          </w:p>
        </w:tc>
      </w:tr>
      <w:tr>
        <w:trPr>
          <w:trHeight w:val="7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8"/>
                <w:szCs w:val="28"/>
              </w:rPr>
            </w:pPr>
            <w:r>
              <w:rPr>
                <w:szCs w:val="21"/>
              </w:rPr>
              <w:t>玄武岩长丝外包</w:t>
            </w:r>
            <w:r>
              <w:rPr/>
              <w:t>UHMWPE</w:t>
            </w:r>
            <w:r>
              <w:rPr>
                <w:szCs w:val="21"/>
              </w:rPr>
              <w:t>短纤纱线包覆效果评价的</w:t>
            </w:r>
            <w:r>
              <w:rPr>
                <w:rFonts w:ascii="Microsoft Yahei;Times New Roman" w:hAnsi="Microsoft Yahei;Times New Roman" w:cs="Microsoft Yahei;Times New Roman"/>
                <w:szCs w:val="21"/>
              </w:rPr>
              <w:t>研究（严雪峰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张丽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纺织联合工厂织部工场设计（严雪峰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杜轲媛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/>
              <w:t>纺织联合工厂织部工场设计（严雪峰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叶希文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纺织联合工厂织部工场设计（严雪峰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庄莉莉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纺织联合工厂织部工场设计（严雪峰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纪月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/>
              <w:t>纺织联合工厂织部工场设计（严雪峰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李露露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纺织联合工厂织部工场设计（</w:t>
            </w:r>
            <w:r>
              <w:rPr/>
              <w:t>刘其霞</w:t>
            </w:r>
            <w:r>
              <w:rPr/>
              <w:t>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吴洲洋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基于</w:t>
            </w:r>
            <w:r>
              <w:rPr>
                <w:kern w:val="0"/>
                <w:sz w:val="20"/>
                <w:szCs w:val="20"/>
              </w:rPr>
              <w:t>Access</w:t>
            </w:r>
            <w:r>
              <w:rPr>
                <w:kern w:val="0"/>
                <w:sz w:val="20"/>
                <w:szCs w:val="20"/>
              </w:rPr>
              <w:t>的成形针织横机产品数据库开发（李学佳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钱诗卉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磁性保健针织面料的结构设计与制造（李学佳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张苗苗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6.</w:t>
            </w:r>
            <w:r>
              <w:rPr>
                <w:szCs w:val="21"/>
              </w:rPr>
              <w:t>8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kern w:val="0"/>
                <w:sz w:val="20"/>
                <w:szCs w:val="20"/>
              </w:rPr>
              <w:t>氩气介质阻挡放电等离子体对芳纶织物表面性能的影响（孙启龙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张富乐</w:t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6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18:00Z</dcterms:created>
  <dc:creator>fu</dc:creator>
  <dc:description/>
  <cp:keywords/>
  <dc:language>en-US</dc:language>
  <cp:lastModifiedBy>系统管理员</cp:lastModifiedBy>
  <cp:lastPrinted>2009-06-11T09:10:00Z</cp:lastPrinted>
  <dcterms:modified xsi:type="dcterms:W3CDTF">2018-05-30T05:07:00Z</dcterms:modified>
  <cp:revision>3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4.0</vt:lpwstr>
  </property>
</Properties>
</file>