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080"/>
        <w:gridCol w:w="23"/>
        <w:gridCol w:w="1057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永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于教学楼</w:t>
            </w:r>
            <w:r>
              <w:rPr>
                <w:szCs w:val="21"/>
              </w:rPr>
              <w:t>JX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1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阴离子改性超支化有机硅的浸渍整理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金会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仿兔绒纱线的分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活性染色工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项光鸿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非磷螯合分散剂的合成及应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路春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水杨酸改性超支化有机硅抗紫外浸渍整理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陈铭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有机硅改性水性聚氨酯应用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朱竟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阴离子改性超支化有机硅的浸轧整理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邹佳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非硅氧漂稳定剂的合成及应用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胡长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化硅粉体表面改性及表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祁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载银混纺纱的制备与性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锦棉交织物轧染短流程染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晓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还原氧化石墨烯的绿色制备方法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思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二氧化钛形貌不同对光催化降解印染废水的影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伯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/GO</w:t>
            </w:r>
            <w:r>
              <w:rPr>
                <w:szCs w:val="21"/>
              </w:rPr>
              <w:t>复合材料制备方法探讨及其应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邵国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于羊毛的石墨烯</w:t>
            </w:r>
            <w:r>
              <w:rPr>
                <w:szCs w:val="21"/>
              </w:rPr>
              <w:t>/Ti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复合材料的制备及性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磷氧漂稳定剂的合成及应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春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仿兔绒纱线的分散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活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性染料染色工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水杨酸改性超支化有机硅抗紫外</w:t>
            </w:r>
            <w:r>
              <w:rPr>
                <w:szCs w:val="21"/>
              </w:rPr>
              <w:t>浸轧</w:t>
            </w:r>
            <w:r>
              <w:rPr>
                <w:szCs w:val="21"/>
              </w:rPr>
              <w:t>整理</w:t>
            </w:r>
            <w:r>
              <w:rPr>
                <w:szCs w:val="21"/>
              </w:rPr>
              <w:t>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雪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阴离子改性超支化有机硅的氧漂同浴整理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润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聚醚改性有机硅表面活性剂的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阴离子改性超支化有机硅的染色同浴整理工艺探讨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夏治东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6:00Z</dcterms:created>
  <dc:creator>fu</dc:creator>
  <dc:description/>
  <cp:keywords/>
  <dc:language>en-US</dc:language>
  <cp:lastModifiedBy>Weiwei Yang</cp:lastModifiedBy>
  <cp:lastPrinted>2015-05-27T17:36:00Z</cp:lastPrinted>
  <dcterms:modified xsi:type="dcterms:W3CDTF">2018-05-22T02:46:00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