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646"/>
        <w:gridCol w:w="434"/>
        <w:gridCol w:w="1080"/>
      </w:tblGrid>
      <w:tr>
        <w:trPr>
          <w:trHeight w:val="6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杏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纺织工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第一组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  <w:r>
              <w:rPr>
                <w:sz w:val="24"/>
              </w:rPr>
              <w:t xml:space="preserve">JX18-216 </w:t>
            </w:r>
            <w:r>
              <w:rPr>
                <w:sz w:val="24"/>
              </w:rPr>
              <w:t>（导师：丁志荣，朱军，郭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 xml:space="preserve">JX18-402 </w:t>
            </w:r>
            <w:r>
              <w:rPr>
                <w:sz w:val="24"/>
              </w:rPr>
              <w:t>（导师：李学佳，董震，严雪峰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.6.8 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磁性保健针织面料的结构设计与织造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张苗苗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于</w:t>
            </w:r>
            <w:r>
              <w:rPr>
                <w:sz w:val="24"/>
              </w:rPr>
              <w:t>ACCESS</w:t>
            </w:r>
            <w:r>
              <w:rPr>
                <w:sz w:val="24"/>
              </w:rPr>
              <w:t>的成形针织横机产品数据库开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钱诗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纺织工厂织布工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露露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纺织工厂织布工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轲媛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纺织工厂织布工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希文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纺织工厂织布工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庄莉莉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玄武岩长丝外包</w:t>
            </w:r>
            <w:r>
              <w:rPr/>
              <w:t>UHMWPE</w:t>
            </w:r>
            <w:r>
              <w:rPr/>
              <w:t>短纤纱包覆效果评价的研究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丽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.6.8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棉纺织工厂织布工厂设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纪月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8:00Z</dcterms:created>
  <dc:creator>fu</dc:creator>
  <dc:description/>
  <cp:keywords/>
  <dc:language>en-US</dc:language>
  <cp:lastModifiedBy>Windows 用户</cp:lastModifiedBy>
  <dcterms:modified xsi:type="dcterms:W3CDTF">2018-05-29T22:55:00Z</dcterms:modified>
  <cp:revision>55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