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093"/>
        <w:gridCol w:w="992"/>
        <w:gridCol w:w="993"/>
        <w:gridCol w:w="951"/>
        <w:gridCol w:w="891"/>
        <w:gridCol w:w="1089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纺织服装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别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纺织工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吴绥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徐山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吴绥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建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启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理荣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春升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教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/8</w:t>
            </w:r>
            <w:r>
              <w:rPr/>
              <w:t>（周五）：</w:t>
            </w:r>
            <w:r>
              <w:rPr/>
              <w:t>JX02</w:t>
            </w:r>
            <w:r>
              <w:rPr/>
              <w:t>#</w:t>
            </w:r>
            <w:r>
              <w:rPr/>
              <w:t>504</w:t>
            </w:r>
          </w:p>
        </w:tc>
      </w:tr>
      <w:tr>
        <w:trPr>
          <w:trHeight w:val="7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分散介质分子量对剪切增稠液的制备及防刺性能影响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爱军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石墨烯掺杂</w:t>
            </w:r>
            <w:r>
              <w:rPr>
                <w:rFonts w:cs="宋体;SimSun" w:ascii="宋体;SimSun" w:hAnsi="宋体;SimSun"/>
              </w:rPr>
              <w:t>TiO2</w:t>
            </w:r>
            <w:r>
              <w:rPr>
                <w:rFonts w:ascii="宋体;SimSun" w:hAnsi="宋体;SimSun" w:cs="宋体;SimSun"/>
              </w:rPr>
              <w:t>纳米光催化材料的制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林梦馨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轴法制备纳米</w:t>
            </w:r>
            <w:r>
              <w:rPr>
                <w:rFonts w:cs="宋体;SimSun" w:ascii="宋体;SimSun" w:hAnsi="宋体;SimSun"/>
              </w:rPr>
              <w:t>TiO2</w:t>
            </w:r>
            <w:r>
              <w:rPr>
                <w:rFonts w:ascii="宋体;SimSun" w:hAnsi="宋体;SimSun" w:cs="宋体;SimSun"/>
              </w:rPr>
              <w:t xml:space="preserve">光催化材料的性能研究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曹 洪 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碳化温度下二氧化钛纳米材料的光催化性能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懋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剪切增稠液的制备对复合材料性能的影响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钱怡霖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载纳米铂金溶液棉织物对亚甲基蓝催化性能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侯俊茹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iO2/GO</w:t>
            </w:r>
            <w:r>
              <w:rPr>
                <w:rFonts w:ascii="宋体;SimSun" w:hAnsi="宋体;SimSun" w:cs="宋体;SimSun"/>
              </w:rPr>
              <w:t>光催化降解印染废水性能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佳玲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iO2/GO</w:t>
            </w:r>
            <w:r>
              <w:rPr>
                <w:rFonts w:ascii="宋体;SimSun" w:hAnsi="宋体;SimSun" w:cs="宋体;SimSun"/>
              </w:rPr>
              <w:t>改性</w:t>
            </w:r>
            <w:r>
              <w:rPr>
                <w:rFonts w:cs="宋体;SimSun" w:ascii="宋体;SimSun" w:hAnsi="宋体;SimSun"/>
              </w:rPr>
              <w:t>PAN</w:t>
            </w:r>
            <w:r>
              <w:rPr>
                <w:rFonts w:ascii="宋体;SimSun" w:hAnsi="宋体;SimSun" w:cs="宋体;SimSun"/>
              </w:rPr>
              <w:t>纳米纤维膜的制备及性能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玥莹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氧化钛纳米管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石墨烯量子点复合材料的制备及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性能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蒋勇志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氧化钛插层氧化石墨烯的制备与重复降解性能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美凤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芳纶织物开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惜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含海藻酸钠成分的纤维制备及性能分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梦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芳纶浆纱质量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姬萱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生物质含</w:t>
            </w:r>
            <w:r>
              <w:rPr>
                <w:rFonts w:cs="宋体;SimSun" w:ascii="宋体;SimSun" w:hAnsi="宋体;SimSun"/>
              </w:rPr>
              <w:t>outlast</w:t>
            </w:r>
            <w:r>
              <w:rPr>
                <w:rFonts w:ascii="宋体;SimSun" w:hAnsi="宋体;SimSun" w:cs="宋体;SimSun"/>
              </w:rPr>
              <w:t>调温纤维混纺纱面料开发及性能</w:t>
            </w:r>
            <w:r>
              <w:rPr>
                <w:rFonts w:ascii="宋体;SimSun" w:hAnsi="宋体;SimSun" w:cs="宋体;SimSun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宇剑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utlast</w:t>
            </w:r>
            <w:r>
              <w:rPr>
                <w:rFonts w:ascii="宋体;SimSun" w:hAnsi="宋体;SimSun" w:cs="宋体;SimSun"/>
              </w:rPr>
              <w:t>不同混纺比对纱线性能的影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晶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棉／苎麻／绢丝／羊毛牵切混纺产品开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李丽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牵切混纺产品开发——苎麻牵切条定量计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雷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然纤维牵切混纺产品开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珍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牵切混纺产品开发－羊毛牵切条定量计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志财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牵切混纺产品开发－绢丝牵切条定量计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晟轩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炭黑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羰基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石膏复合材料吸波性能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倪洁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炭黑石膏板复合材料的制备与吸波性能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胜杰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碳纤维基轻质吸波复合材料的制备及应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炜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于等离子体处理的拒水织物粘结性能提升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小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离子表面改性处理技术对黏胶复合材料的影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泽研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增塑剂对淀粉浆料的影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吉珂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纳米粒子改性碳纤维上浆剂性能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雅媛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型合成浆料性能及浆纱效果分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凤英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碳纤维纱浆纱性能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婷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丙烯酸改性碳纤维上浆剂性能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淑芬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型丙烯酸浆料的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谢凯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8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8-05-30T05:22:00Z</dcterms:modified>
  <cp:revision>53</cp:revision>
  <dc:subject/>
  <dc:title>南通大学毕业设计（论文）答辩日程安排表</dc:title>
</cp:coreProperties>
</file>