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32"/>
        <w:gridCol w:w="250"/>
        <w:gridCol w:w="884"/>
        <w:gridCol w:w="1701"/>
        <w:gridCol w:w="1560"/>
        <w:gridCol w:w="1132"/>
        <w:gridCol w:w="1385"/>
      </w:tblGrid>
      <w:tr>
        <w:trPr>
          <w:trHeight w:val="60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纺织服装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组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怀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周开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金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莉</w:t>
            </w: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时间、地点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地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FH-C202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桉羽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儿童休闲服饰的图案设计与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蓉蓉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灵感来源于职业工装的休闲服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逸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工印染技法的研究与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秋雨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料皱褶的表现手法及其在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慧颖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漫元素在少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蒋慧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热带风情元素在现代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海迪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蓝印花布在现代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溱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料再造技法在现代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亚卓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水墨画艺术元素在现代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梁炜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漫元素在现代童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尧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书法艺术元素在现代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知强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朋克风格在现代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辉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顾梦菲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主义建筑元素在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蕾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甫乐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盘绣工艺在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蕾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鲍安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线元素在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苗蕾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红星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绳带装饰元素在女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苗蕾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32"/>
        <w:gridCol w:w="250"/>
        <w:gridCol w:w="1593"/>
        <w:gridCol w:w="992"/>
        <w:gridCol w:w="1560"/>
        <w:gridCol w:w="1132"/>
        <w:gridCol w:w="1385"/>
      </w:tblGrid>
      <w:tr>
        <w:trPr>
          <w:trHeight w:val="60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纺织服装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组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周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苗蕾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时间、地点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地点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X03-210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春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对称几何造型的简约男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钟文丽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绳带为主要元素的女装解构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梦丹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波西米亚风格的女式裙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婷婷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融合军装与朋克元素的前卫女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静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扑克牌元素在现代女装设计中的运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>—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olce&amp;Gabbana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春夏为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若凝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云纹造型在礼服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子文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拼接工艺在童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芝玲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几何元素在童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一平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大利宫廷风在现代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晖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佳敏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以西班牙传统黑婚纱为灵感的现代礼服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晖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静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洛丽塔风格的女装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晖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必连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玫瑰花造型在服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晖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陈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色彩拼接在女装设计中的运用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圆君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怡倩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服元素在现代女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圆君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佳玲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黑白色在男装设计中的应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圆君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军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对称设计在女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圆君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32"/>
        <w:gridCol w:w="250"/>
        <w:gridCol w:w="2444"/>
        <w:gridCol w:w="1842"/>
        <w:gridCol w:w="991"/>
        <w:gridCol w:w="1385"/>
      </w:tblGrid>
      <w:tr>
        <w:trPr>
          <w:trHeight w:val="60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纺织服装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组长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成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张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王晖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  <w:t>张圆君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时间、地点</w:t>
            </w:r>
          </w:p>
        </w:tc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地点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H-C219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红霞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苗族服饰纹样在职业女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凤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写意画在女式礼服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欢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料细节装饰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廓型小礼服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池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蒙德里安风格的男装设计手法研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俞玺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织面料肌理设计与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宋天杰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视幻艺术元素在商务休闲男装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佳龙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编麂皮绒面料在休闲服设计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开颜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沈仁优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仔面料与印花面料结合的休闲服设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梦云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廓形变化在现代服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芝芳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料混搭在现代服装中的应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进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皮革面料的混搭设计手法研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盛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性风格在现代女装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鹏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虞嘉艺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牛仔花边在维多利亚式女装设计中的应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怀晟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青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莫奈的绘画元素在女性礼服中的运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怀晟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倩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花卉缀饰在现代女装设计中的应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怀晟</w:t>
            </w:r>
          </w:p>
        </w:tc>
      </w:tr>
      <w:tr>
        <w:trPr>
          <w:trHeight w:val="4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书亭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路板元素在女装设计中的应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怀晟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">
    <w:name w:val=" Char"/>
    <w:basedOn w:val="Normal"/>
    <w:qFormat/>
    <w:pPr>
      <w:widowControl/>
      <w:spacing w:lineRule="auto" w:line="360" w:before="0" w:after="160"/>
      <w:ind w:firstLine="420"/>
      <w:jc w:val="left"/>
    </w:pPr>
    <w:rPr>
      <w:rFonts w:ascii="宋体;SimSun" w:hAnsi="宋体;SimSun" w:cs="宋体;SimSun"/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26:00Z</dcterms:created>
  <dc:creator>fu</dc:creator>
  <dc:description/>
  <cp:keywords/>
  <dc:language>en-US</dc:language>
  <cp:lastModifiedBy>z</cp:lastModifiedBy>
  <cp:lastPrinted>2017-05-31T13:52:00Z</cp:lastPrinted>
  <dcterms:modified xsi:type="dcterms:W3CDTF">2018-05-23T15:18:00Z</dcterms:modified>
  <cp:revision>3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