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8"/>
        </w:rPr>
      </w:pPr>
      <w:r>
        <w:rPr>
          <w:rFonts w:ascii="黑体" w:hAnsi="黑体" w:eastAsia="黑体"/>
          <w:b/>
          <w:bCs/>
          <w:sz w:val="28"/>
        </w:rPr>
        <w:t>南通大学毕业设计（论文）开题日程安排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31"/>
        <w:gridCol w:w="249"/>
        <w:gridCol w:w="720"/>
        <w:gridCol w:w="900"/>
        <w:gridCol w:w="900"/>
        <w:gridCol w:w="1080"/>
        <w:gridCol w:w="1080"/>
        <w:gridCol w:w="540"/>
        <w:gridCol w:w="360"/>
        <w:gridCol w:w="900"/>
      </w:tblGrid>
      <w:tr>
        <w:trPr>
          <w:trHeight w:val="607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纺织服装学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第一组</w:t>
            </w:r>
          </w:p>
        </w:tc>
      </w:tr>
      <w:tr>
        <w:trPr>
          <w:trHeight w:val="598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组长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副教授</w:t>
            </w:r>
          </w:p>
        </w:tc>
      </w:tr>
      <w:tr>
        <w:trPr>
          <w:trHeight w:val="62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小组成员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怀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开颜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周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苗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刘燕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许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讲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开题时间、地点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上午</w:t>
            </w:r>
            <w:r>
              <w:rPr>
                <w:szCs w:val="21"/>
              </w:rPr>
              <w:t>8:00  JX02-103</w:t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姓名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指导教师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王春雅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以肚兜作为元素的女式晚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赵云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高级写字楼女性职业装设计——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Yves Saint Laurent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的设计为灵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李秀秀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应用不对称拼接手法的成衣女装设计——以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Hussein Chalayan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的设计为灵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服设</w:t>
            </w:r>
            <w:r>
              <w:rPr/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宋长天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休闲职业兼具的文员装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喆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于方聪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汤盼盼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包缠式服装元素在女装设计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汤盼盼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于方聪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研究披挂式在创意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李文龙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李文龙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洛可可时期服饰风格在现代创意少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李川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圆形在创意女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仁怀晟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程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5042008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绳带元素在女装装饰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冯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5042010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灵感来源于建筑的女装设计——金属材料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彭露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1015042014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透空面料在简约风格女装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朱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15042025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后现代语境下女式羽绒服创新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周开颜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金璐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原宿风格服饰中设计元素的解析及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李晨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盘扣、滚边的装饰手法在中式婚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王君妍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色彩与图案的装饰手法在童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卢梅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机车服元素在都市男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周辉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陈雪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褶皱装饰在现代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装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周艳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苗族刺绣图案在现代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设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周海伦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解构主义在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苗蕾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琳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X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造型在女式时装设计中的应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曹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刘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沈倩楠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洛可可时期宫廷女装风格在现代礼服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周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刘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曹俊俊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 xml:space="preserve">1015032004 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礼服裙摆造型设计与静态展示技巧研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周开颜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王珺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立体花饰在创意女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任怀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杨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朱晓琳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透明纱质面料在创意表演服装设计中的运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任怀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刘燕</w:t>
            </w:r>
          </w:p>
        </w:tc>
      </w:tr>
      <w:tr>
        <w:trPr>
          <w:trHeight w:val="39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服表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10</w:t>
            </w:r>
            <w:r>
              <w:rPr>
                <w:rFonts w:cs="宋体" w:ascii="宋体" w:hAnsi="宋体"/>
                <w:b w:val="false"/>
                <w:i w:val="false"/>
                <w:color w:val="000000"/>
                <w:sz w:val="21"/>
                <w:u w:val="none"/>
                <w:lang w:val="en-US" w:eastAsia="zh-CN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赵思璐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1"/>
                <w:u w:val="none"/>
                <w:lang w:eastAsia="zh-CN"/>
              </w:rPr>
              <w:t>融合家纺面料元素的浪漫主义风格礼服设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曹喆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/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u w:val="none"/>
                <w:lang w:eastAsia="zh-CN"/>
              </w:rPr>
              <w:t>刘燕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26:00Z</dcterms:created>
  <dc:creator>fu</dc:creator>
  <dc:description/>
  <dc:language>en-US</dc:language>
  <cp:lastModifiedBy>Administrator</cp:lastModifiedBy>
  <dcterms:modified xsi:type="dcterms:W3CDTF">2014-02-21T02:26:03Z</dcterms:modified>
  <cp:revision>14</cp:revision>
  <dc:subject/>
  <dc:title>南通大学毕业设计（论文）答辩日程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