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开题日程安排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249"/>
        <w:gridCol w:w="720"/>
        <w:gridCol w:w="900"/>
        <w:gridCol w:w="900"/>
        <w:gridCol w:w="1080"/>
        <w:gridCol w:w="1080"/>
        <w:gridCol w:w="300"/>
        <w:gridCol w:w="240"/>
        <w:gridCol w:w="360"/>
        <w:gridCol w:w="90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三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怀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开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罗跃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75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上午</w:t>
            </w:r>
            <w:r>
              <w:rPr>
                <w:szCs w:val="21"/>
              </w:rPr>
              <w:t>8:00  JX02-103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曼丽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青花瓷元素在孕妇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雨薇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透明面料在时尚服饰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磊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黑白色在休闲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罗跃华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服设</w:t>
            </w:r>
            <w:r>
              <w:rPr/>
              <w:t>101</w:t>
            </w:r>
            <w:r>
              <w:rPr/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李玉琴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中式元素与镂空手法相结合的裙装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曹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服设</w:t>
            </w:r>
            <w:r>
              <w:rPr/>
              <w:t>101</w:t>
            </w:r>
            <w:r>
              <w:rPr/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王林林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借用舞裙元素的女式成衣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曹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服设</w:t>
            </w:r>
            <w:r>
              <w:rPr/>
              <w:t>102</w:t>
            </w:r>
            <w:r>
              <w:rPr/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董文丽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新艺术运动元素在成衣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曹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服设</w:t>
            </w:r>
            <w:r>
              <w:rPr/>
              <w:t>102</w:t>
            </w:r>
            <w:r>
              <w:rPr/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史雪皎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含有波普风格元素的前卫女式成衣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曹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周伟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传统平面裁剪在创意男装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仁怀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陈艳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抽褶在创意童装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仁怀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江超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苗族服饰元素在现代创意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仁怀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徐雅雪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基督教神职人员服饰元素在现代创意女装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仁怀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江洁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5043007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分割线在连衣裙设计中的运用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2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张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5043026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现代女式风衣款式设计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2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杏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吉杨 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5043027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面料肌理法在时装设计中的运用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祁慧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中式服装元素在现代礼服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周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蔡玉杰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海军服元素在童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周辉</w:t>
            </w:r>
          </w:p>
        </w:tc>
      </w:tr>
      <w:tr>
        <w:trPr>
          <w:trHeight w:val="39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华熔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朋克风格在男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周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高立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旗袍元素在现代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王晖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史莎莎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几何造型在现代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王晖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（杏）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孙思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建筑感造型在服装廓形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王晖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20:00Z</dcterms:created>
  <dc:creator>fu</dc:creator>
  <dc:description/>
  <dc:language>en-US</dc:language>
  <cp:lastModifiedBy>Administrator</cp:lastModifiedBy>
  <dcterms:modified xsi:type="dcterms:W3CDTF">2014-02-21T03:02:45Z</dcterms:modified>
  <cp:revision>2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