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陈美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瑞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毛庆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小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</w:t>
            </w:r>
            <w:r>
              <w:rPr>
                <w:szCs w:val="21"/>
              </w:rPr>
              <w:t>开始</w:t>
            </w:r>
            <w:r>
              <w:rPr>
                <w:szCs w:val="21"/>
              </w:rPr>
              <w:t>JX07-302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顾佳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鹿永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阿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海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勇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祁兵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美云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Cs w:val="21"/>
              </w:rPr>
              <w:t>张葛成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磊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孙文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尤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敏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令阔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众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瑞萍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徐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毛庆辉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毛庆辉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牟致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冒晓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齐祥旭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继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毛庆辉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蒋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庆辉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志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丽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是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施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洪嘉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雪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小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4-02-18T02:19:00Z</dcterms:modified>
  <cp:revision>61</cp:revision>
  <dc:subject/>
  <dc:title>南通大学毕业设计（论文）答辩日程安排表</dc:title>
</cp:coreProperties>
</file>