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开题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90"/>
        <w:gridCol w:w="990"/>
        <w:gridCol w:w="1080"/>
        <w:gridCol w:w="5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二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岩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张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杨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许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下午</w:t>
            </w:r>
            <w:r>
              <w:rPr>
                <w:szCs w:val="21"/>
              </w:rPr>
              <w:t>1:30  JX02-10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许珂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纱质面料立体造型手法在时尚婚纱礼服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孙骁骁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蕾丝皮革在中性化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孙琳琳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拿破仑军装元素在都市风格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孙忠启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学生校服的研究与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尹妍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式元素在现代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许芹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街头服饰元素在现代少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苏桂芳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洛可可风格元素在现代服装设计中的运用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陈科米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帽饰在现代服装设计中的创新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琳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赵艺敏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剪纸艺术在中式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color w:val="000000"/>
                <w:szCs w:val="21"/>
              </w:rPr>
              <w:t>代园园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度假风格系列童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王莉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洛可可装饰手法在现代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丁玉芹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国新石器时代彩陶纹样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许岩桂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曹宇晶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瑶族服饰元素在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百惠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荷叶边在洛可可风格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薛立勤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山装的的改良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琦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针织面料在服装廓形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于高燕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立体花饰在现代小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朱立远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军装风格与现代时尚元素相结合的服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欧学磊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针织面料在男装羽绒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吴迪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面料解构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张杏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服表</w:t>
            </w:r>
            <w:r>
              <w:rPr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赵璐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国传统服饰纹样在现代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於琳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服表</w:t>
            </w:r>
            <w:r>
              <w:rPr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玉玮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牡丹纹样在时尚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罗跃华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刘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服表</w:t>
            </w:r>
            <w:r>
              <w:rPr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刘艺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新古典主义风格在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许岩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服表</w:t>
            </w:r>
            <w:r>
              <w:rPr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绍航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特殊材质在女式礼服装饰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许岩桂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刘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服表</w:t>
            </w:r>
            <w:r>
              <w:rPr>
                <w:sz w:val="24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刘盼盼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  <w:t>鸟的造型在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0"/>
            </w:tblGrid>
            <w:tr>
              <w:trPr>
                <w:trHeight w:val="397" w:hRule="exact"/>
              </w:trPr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insoku w:val="true"/>
                    <w:autoSpaceDE w:val="true"/>
                    <w:jc w:val="center"/>
                    <w:textAlignment w:val="center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b w:val="false"/>
                      <w:i w:val="false"/>
                      <w:color w:val="000000"/>
                      <w:sz w:val="21"/>
                      <w:u w:val="none"/>
                      <w:lang w:eastAsia="zh-CN"/>
                    </w:rPr>
                    <w:t>於琳</w:t>
                  </w:r>
                  <w:r>
                    <w:rPr>
                      <w:rFonts w:eastAsia="宋体" w:cs="宋体" w:ascii="宋体" w:hAnsi="宋体"/>
                      <w:b w:val="false"/>
                      <w:i w:val="false"/>
                      <w:color w:val="000000"/>
                      <w:sz w:val="21"/>
                      <w:u w:val="none"/>
                      <w:lang w:eastAsia="zh-CN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i w:val="false"/>
                      <w:color w:val="000000"/>
                      <w:sz w:val="21"/>
                      <w:u w:val="none"/>
                      <w:lang w:eastAsia="zh-CN"/>
                    </w:rPr>
                    <w:t>杨婕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罗明宇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斑马造型在整体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王晖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孟宪新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忍者装束与现代男装造型设计的融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张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杨婕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2:00Z</dcterms:created>
  <dc:creator>fu</dc:creator>
  <dc:description/>
  <dc:language>en-US</dc:language>
  <cp:lastModifiedBy>Administrator</cp:lastModifiedBy>
  <dcterms:modified xsi:type="dcterms:W3CDTF">2014-02-21T03:04:28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