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 xml:space="preserve">22 </w:t>
            </w:r>
            <w:r>
              <w:rPr/>
              <w:t>日上午</w:t>
            </w:r>
            <w:r>
              <w:rPr/>
              <w:t>8:30</w:t>
            </w:r>
            <w:r>
              <w:rPr/>
              <w:t>开始</w:t>
            </w:r>
            <w:r>
              <w:rPr/>
              <w:t>FH-C215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汪美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李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朱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杨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贺梦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常敬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张西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朱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李素英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孙雨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朱泽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王从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张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冯万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项令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王雪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颜婷婷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李月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陈学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李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黄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林新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庄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陈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夏有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顾闻彦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刘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刘妙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王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张春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覃亚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聂发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王辉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/>
              <w:t>非织造</w:t>
            </w:r>
            <w:r>
              <w:rPr>
                <w:rFonts w:cs="Verdana" w:ascii="Verdana" w:hAnsi="Verdana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宋体;SimSun"/>
                <w:sz w:val="24"/>
              </w:rPr>
            </w:pPr>
            <w:r>
              <w:rPr>
                <w:rFonts w:ascii="Verdana" w:hAnsi="Verdana" w:cs="Verdana"/>
              </w:rPr>
              <w:t>孙瑶瑶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臧传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共计非织造</w:t>
      </w:r>
      <w:r>
        <w:rPr/>
        <w:t>091-092 31</w:t>
      </w:r>
      <w:r>
        <w:rPr/>
        <w:t>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9:11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4-02-18T01:55:00Z</dcterms:modified>
  <cp:revision>7</cp:revision>
  <dc:subject/>
  <dc:title>南通大学毕业设计（论文）答辩日程安排表</dc:title>
</cp:coreProperties>
</file>