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开题日程安排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249"/>
        <w:gridCol w:w="720"/>
        <w:gridCol w:w="900"/>
        <w:gridCol w:w="900"/>
        <w:gridCol w:w="1080"/>
        <w:gridCol w:w="1080"/>
        <w:gridCol w:w="540"/>
        <w:gridCol w:w="360"/>
        <w:gridCol w:w="90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四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岩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张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苗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金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:30  JX02-103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服装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黄树云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建筑造型元素在现代服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服装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高强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针、梭织面料的结合在现代休闲男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服装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郭相成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《未来战士》的主题元素—科技感在童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服装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崔文静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衣领变化在休闲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金鹏</w:t>
            </w:r>
          </w:p>
        </w:tc>
      </w:tr>
      <w:tr>
        <w:trPr>
          <w:trHeight w:val="60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服装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雅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仿生动物元素在童装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金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装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朱林丹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浅谈对比色彩在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金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装设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张瑜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军装元素在休闲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金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服艺</w:t>
            </w:r>
            <w:r>
              <w:rPr>
                <w:szCs w:val="21"/>
              </w:rPr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周烨清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简约风格女式棉服的设计手法研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服艺</w:t>
            </w:r>
            <w:r>
              <w:rPr>
                <w:szCs w:val="21"/>
              </w:rPr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刘锦彬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T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型服装的造型手法在男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服艺</w:t>
            </w:r>
            <w:r>
              <w:rPr>
                <w:szCs w:val="21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凌梦华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军旅元素在童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服艺</w:t>
            </w:r>
            <w:r>
              <w:rPr>
                <w:szCs w:val="21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杨荔荔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针织材料在服装廓形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服艺</w:t>
            </w:r>
            <w:r>
              <w:rPr>
                <w:szCs w:val="21"/>
              </w:rPr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程晓刚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对比色在童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於琳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服艺</w:t>
            </w:r>
            <w:r>
              <w:rPr>
                <w:szCs w:val="21"/>
              </w:rPr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丁梦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中国水墨画在现代服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於琳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服艺</w:t>
            </w:r>
            <w:r>
              <w:rPr>
                <w:szCs w:val="21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刘峰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男士休闲装中的面料组合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於琳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服艺</w:t>
            </w:r>
            <w:r>
              <w:rPr>
                <w:szCs w:val="21"/>
              </w:rPr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刘巧兰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拉链在现代男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於琳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23:00Z</dcterms:created>
  <dc:creator>fu</dc:creator>
  <dc:description/>
  <dc:language>en-US</dc:language>
  <cp:lastModifiedBy>Administrator</cp:lastModifiedBy>
  <dcterms:modified xsi:type="dcterms:W3CDTF">2014-02-21T01:54:05Z</dcterms:modified>
  <cp:revision>2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